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جها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3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هاد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اد فرض على الكف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ال أهل الكتاب أفضل من قتال 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الخروج مع الإمام أو القائد إذا عرف بالهز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صحب الأمير معه مخذ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ر الأظفار في 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يع الرجل إذا خرج ولا يتلق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ام الرباط أربعون يوم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أن يجتمع أهل الثغر في المسجد الأعظم لصلواتهم ك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ليه دين حال أو مؤجل‏‏ لا يجوز له الخروج إلى الغزو إلا بإذن غر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اتل أهل الكتاب والمجوس ولا يدع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اتل أهل الكتاب والمجوس حتى يسلموا أو يعطوا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نفير على الناس إذا جاء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إذا غضب على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دخل مع المسلمين من النساء إلى أرض العدو إلا الطاعنة في ال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ق الأمير بجيش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جلين يشتريان الفرس بينهما يغزو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زا الأمير بالناس لم يجز لأحد أن يتعلف ولا يحتطب إلا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رج كافر يطلب البراز‏‏ جاز رميه و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خدعة في الحرب للمبا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تب في استئذان الوا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طى شيئا يستعين به في غزاته‏‏ فما فضل فهو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طى شيئًا ليستعين به في الغز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مل الرجل على دابة‏‏ فإذا رجع من الغزو فهي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ركوب دواب السبيل في حاجة ويركبها ويستعملها في سبي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مخير في س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لم الأسير صار رقيقًا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أل الأسارى من أهل الكتاب تخليتهم على إعطاء الجزية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ر العبد صار رقيقًا ل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افر إذا كان مولى مسلم لم يجز استرقا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يل من استرق منهم‏ كسائر الغنيم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أهل الكتاب لا يجوز استرقاق رجالهم‏‏ في إحدى الروا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ساء والصبيان يصيرون رقيقًا بالس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بيع شيء من رقيق المسلمين 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سر أسيرا‏‏ لم يكن له قتله حتى يأتي به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سر فادعى أنه كان مسلمًا‏ لم يقبل قوله إلا ب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فل الإمام ومن استخلفه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رجع إلى الساقة فله دي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إمام ونائبه أن يبذلا جعلا لمن يدله على ما فيه مصلحة ل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ل من أربعة أخماس ال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أحمد في أن النفل من أربعة الأخم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د من نفل على من معه في السرية إذ بقوتهم صار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تل كافرًا مقبلًا على القتال‏‏ فله سلبه غير مخم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ابة وما عليها من آلتها من السلب إذا قتل وهو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قبل دعوى القتل إلا ب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سلب القتلى وتركهم عر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طى الأمان منا للمستأمنين جاز أ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أمان الأ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أمان كافر وإن كان ذم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أمان الإمام لجميع الكفار وآحا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أمان الإمام للأسير بعد الاستيلا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للأسير اثنان أو أكثر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اء المسلم بمشرك ادعى أنه أسره وادعى الكافر أنه أ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طلب الأمان ليسمع كلام الله ويعرف شرائع الإسلام وجب أن يعط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حربي دار الإسلام بأمان فأودع ماله مسل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المستأمن في دار الإسلام أو قتل أو 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ت الحربية إلينا بأمان فتزوجت ذميا في دارن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طلب الأمان ليفتح الحص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 عني حتى أدلك على 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دا الخيل والإبل من البغال والحمير والفيلة وغيرها لا يسهم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للإمام أن يتعاهد الخيل عند دخول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ت بعد إحراز الغنيمة قام وارثه مقامه في سه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اء كانت الغنيمة من فتح حصن‏‏ أو من مدينة أو من جي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دبر‏‏ والمكاتب كالقن لأنهم عب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نثى المشكل يرضخ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يرضخ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سهم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عان بمش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ضخ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ستأجر والمستعير ممن لا سهم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الإم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خذ شيئًا فهو له جاز في إحدى الروا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رزت الغنيمة لم يكن فيها لمن جاءهم مدد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حكم الأسير يهرب إلى المسلمين حكم المد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حقهم المدد بعد تقضي الحرب وقبل حيازة الغنيمة أو جاءهم أ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عثه الأمير لمصلحة الجيش فلم يحضر الغنيمة أسهم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م خلفهم الأمير في بلاد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ي لا يفرق فيه بين الوالد و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بيع إن فرق فيه بين الأم و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د كالأب‏‏ والجدة ك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رق بين أخوين‏ ولا أخ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لتفريق بين سائر الأق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المغنم من لا يجوز التفريق بي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منهم وهم مجتمعون‏ فتبين أن لا نسب بي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بي من أطفالهم منفردًا أو مع أحد أبويه فهو مسل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بي المتزوج من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اق أصحابنا في سبي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الحربي في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الحربي في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المسلم أرضًا من حربي ثم استولى عليها المسلمون فهي 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عبد الحربي أو أمته وخرج إل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خذه أهل الحرب من أموال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أحد الرعية شيئًا بهبة أو سرقة أو بغير شيء فصاحبه أح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نم المسلمون من المشركين شيئًا عليه علامة المسلمين فلم يعلم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ملك الكفار أموال المسلمين بالق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ف في أن الكافر الحربي‏‏ إذا أسلم أو دخل إلينا بأمان بعد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ولى على مال مسلم فأتلفه‏‏ أنه لا يلزمه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يلاء على الأح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بق عبد المسلم إلى دار الحرب فأخذو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شيء له قيمة من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من بيوتهم أو خارج منها ما لا قيمة له في أرض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صاحب المقسم شيئًا من الغنيمة‏‏ عجزًا عن حم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ادة الركاز في أرض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ابة تخرج من بلد الروم أو تنفل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ادة اللقطة في دار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علف فضلًا عما يحتاج إليه رده على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دهناً فهو كسائر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غسل الغازي ثوبه بالصاب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غازي لبس الثياب ‏ولا ركوب دابة من المغن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كان من الغنيمة ولا تدعو إلى أخذه حاجة عامة‏‏ لم يجز أخذ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لثي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ب النافعة من الغن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وا من الكفار جوارح للصيد كالفهود والبزاة‏‏ فهي 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غازي أن يعلف دوابه ويطعم رقيق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ارك الجيش سراياه فيما غنمت ويشاركونه فيما غن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ضل معه من الطعام فأدخله البلد طرحه في مقسم تلك الغز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بي المشركون من يؤدي إلينا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فداء أسرى المسلمين إذا أم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من المغنم في بلاد الروم‏‏ فغلب عليه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سمت الغنائم في دار الحرب‏‏ جاز لمن أخذ سهمه التصرف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جل يشتري الجارية من المغنم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أمير الجيش أن يشتري من مغنم المسلمين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ورب العدو لم يحرقوا ب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فتح البثوق على العدو ليغرقهم إن قدر عليهم بغيره‏‏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تبييت الكفار وهو كسبهم لي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و يكون في المطم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ترس العدو في الحرب بنسائهم وصبيانهم جاز رم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قفت امرأة في صف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ترس ب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ريق النحل وتحريقه لا ي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عقر الشاة ولا الدابة إلا لأكل لا بد لهم منه في الغز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جة تبيح مال المع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عدم التفريق بين جميع البه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تحريق الشجر وتقطيع الز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زوج في أرض العدو إلا أن تغلب عليه ال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هج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إلى أرض العدو بأمان لم يخ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له مع المسلمين عهد فنقضوه حوربو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هدنة إذا نقضوا العهد حلت دماؤ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هد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عقد الهدنة إلا على مدة مقدر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المهادنة على غير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عقد الهدنة ولا الذمة إلا من الإمام أو نائ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هدنة‏‏ فعليه حمايتهم من المسلمين و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هدنة مطلقًا فجاءنا منهم إنسان مسلمًا أو بأمان لم يجب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في عقد الهدنة تنقسم قس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بت امرأة أو صبية مسلمة‏‏ الخروج من عند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الأمير قومًا يغزون مع المسلمين لمنافعه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ير للخدمة في الغز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جر والصانع كالخياط والخباز يسهم لهم إذا حضر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قوم لا منعة لهم دار الحرب بغير إذ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ل من الغنيمة حرق رحله كله إلا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حرق رحله حتى استحدث متاعا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ال يكون صب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رم الغال سه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اب الغال قبل القسمة رد ما أخذه في المقسم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م الحد على مسلم في أرض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ام الحدود في الثغور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إذا ظفر بالكفار‏‏ لم يجز أن يقتل صبيًا لم يبلغ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قتل امرأة ولا شيخ 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قتل الزمن والأعمى والراه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قتل العب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تل ممن نهي عن قتالهم جاز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تل من هؤلاء أو النساء أو المشايخ أو الرهبان في المعركة 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مريض إذا كان ممن لو كان صحيحا قا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لاح الذي لا يقاتل‏‏ ينبغي أن لا ي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اصر الإمام حصنا لزمته مصاب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ي الأ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طلقواالأسير وآمنوه‏ صاروا في أمان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أسير شيئًا مختارًا أو اقترضه فالعقد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مسلم أن يهرب من كافر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دو أكثر من ضعف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لي قوم قبل إحراز ال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لقي الكفار نارًا في سفينة فيها مسلمون فاشتعلت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جر نفسه بعد أن غنم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الإجارة ركوب دابة من الغنيمة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انتفاع من الغنيمة بركوب دابة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قى علجًا‏ فقا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ف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ق سلاحك فقد أ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شار المسلم إليهم بما يرونه أمانا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دت به الأمان فهو أ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بيت كافرة‏‏ فجاء ابنها يطل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رق من الغنيمة ممن له فيها حق أو لولده‏‏ أو لسيده لم ي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رق من الغنيمة غير الغ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جارية قبل أن يقسم أ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بعض الغانمين عبدًا من الغنيمة قبل 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نقل رءوس المشركين من بلد إلى 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بول هدية الكفار من أهل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رضي الله عنه ع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 الله لمن خرج في سبيله لا يخرجه إلا جهاد في سبيلي وإيمان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ي فهو على ضامن أن أدخله الجنة أو أرجعه إلى مسكنه الذي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 من أجر أو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جاهد في سبيل الله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دوة في سبيل الله أو روح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به قوم 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رض الكفاية الذي إن لم يقم به من 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الناس كل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 من يكفي سقط عن سائر الناس فالخطاب في ابتدائه يتنا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ثم يختلفان في أن فرض الكفاية يسقط بفعل بعض الناس له وفرض الأعيان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بفعل غيره والجهاد من فروض 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وحكي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أنه من فروض الأعيا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ًا وثق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هدوا بأموالكم وأنفسكم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تن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ذبكم عذابا أل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رضي الله عن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غز ولم يحدث نفسه ب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القاعدون من المؤمن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ضرر والمجاهدون في سبيل الله بأموالهم وأنفسهم فضل الله المجاهدين ب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سهم على القاعدين درجة وكلا وعد الل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اعدين غير آثمين مع جهاد غيرهم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مؤمنون لين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فة فلولا نفر من كل فرقة منهم طائفة ليتفقه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رسول الله ـ صلى الله عليه وسلم ـ كان يبعث السرايا ويقيم هو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أما الآية التي احتج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روا كا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حين استنفرهم النبي ـ صلى الله عليه وسلم ـ إلى غزوة تبوك وكانت إج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اجبة عليهم ولذلك هجر النبي ـ صلى الله عليه وسلم ـ كعب بن مالك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اب الله عليهم بعد ذلك وكذلك يجب على من استنفره الإما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فرتم فانف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في الجهاد أن ينهض للجهاد قوم يكفون في قتالهم إما أن يكونوا جند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من أجل ذلك أو يكونوا قد أعدوا أنفسهم له تبرعا بحيث إذا قصدهم العدو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الثغور من يدفع العدو عنها ويبعث في كل سنة جيش يغي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ي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الجهاد في ثلاثة مواضع أحدها إذا التقى الزح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ن حرم على من حضر الانصراف وتعين عليه المقا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يتم فئة فاثبتوا واذكروا الله كث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وا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 ا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يتم الذين كفروا زحفا فلا تولوهم الأدبار ومن يولهم يومئذ دبره إلا متحرفا لقت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تحيزا إلى فئة فقد باء بغضب م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ذا نزل الكفار ب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ى أهله قتالهم ودفعهم الثالث إذا است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وما لزمهم النفير معه لقول الله تعالى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ما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يل لكم انفروا في سبيل الله اثاقلتم إلى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تي بعدها و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وجوب الجهاد سبعة شروط الإسلام و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من الضرر ووجود النفقة فأما الإسلام والبلوغ والعقل فهي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سائر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افر غير مأمون في الجهاد والمجنون لا يتأت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لصبي ضعيف البنية وقد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يوم أحد وأنا ابن أربع عشرة فلم يجزني في 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ية فتشترط لما روى 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ايع الح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جهاد ويبايع العبد على الإسلام دو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هاد عبادة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ى العبد كالحج وأما الذكورية فتشترط لما 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النساء جها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لا قتال فيه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يست من أهل القتال لضعفها وخورها ولذلك لا يسهم لها و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ثى مشكل لأنه لا يعلم كونه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مع الشك في شرطه وأما السل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معناه السلامة من العمى والعرج والمرض وهو شرط لقول الله تعالى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أعمى حرج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أعرج حرج ولا على المريض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 تمنعه من الجهاد فأما العمى ف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ج فالمانع منه هو ال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منع المشي الجيد والركوب كالزمان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سير الذي يتمك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والمشي وإنما يتعذر عليه شدة العدو فلا يمنع وجوب الجهاد لأنه م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به الأعور وكذلك المرض المانع هو الشديد فأما اليسير منه الذي لا يمن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كوجع الضرس والصداع 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وجوب لأنه لا يتعذر معه الجها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ور وأما وجود النفقة فيشترط لقول الله تعالى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ضعفاء ول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رضى ولا على الذين لا يجدون ما ينفقون حرج إذا نصحوا 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هاد لا يمكن إلا ب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القدرة عل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هاد على مسافة لا تقصر فيها الصلاة اشترط أن يكون واجدا للزاد ونفقة عائ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ة غيبته وسلاح يقا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تبر الراحلة لأنه سفر قريب وإن كانت 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فيها الصلاة اعتبر مع ذلك الراحل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على الذين إذا ما أتو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حملهم قلت لا أجد ما أحملكم عليه تولوا وأعينهم تفيض من الدمع حزنا ألا يجدو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فعل مرة في كل عام لأن الجزية تجب على أهل الذمة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دل عن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بدلها وهو الجهاد فيجب في كل عام مرة إل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بالمسلمين ضعف في عدد أو عدة أو يكون ينتظر المدد يستعين به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يهم فيها مانع أو ليس فيها علف أو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م من عدوه حسن الر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طمع في إسلامهم إن أخر قتالهم ونحو ذلك مما يرى المصلحة معه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ركه بهدنة فإن النبي ـ صلى الله عليه وسلم ـ قد صالح قريش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أخر قتالهم حتى نقضوا عهده وأخر قتال قبائل من العرب بغير هدنة وإن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لقتال في عام أكثر من مرة وجب ذلك لأنه فرض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منه ما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يئا من العمل بعد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جماعة من أصحاب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شيئا من أبواب البر أفضل من السبيل وقال 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ذكر له أمر العدو‏؟‏ فجعل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عمال البر أ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دل لقاء العدو شيء ومباشرة القتال بنفسه أفض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اتلون العدو هم الذين يدفعون عن الإسلام وعن حر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عمل أ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آمنون وهم خائفون قد بذلوا مهج أنفسهم وقد رو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واق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 ثم بر الوالدين قلت 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ى أبو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أو أي الأعمال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رسو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سنام العم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ى أبو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ناس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جاه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ناس‏؟‏ رجل ممسك بعنان فرس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الخلال بإسناده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سماء والأرض من عمل أفضل من 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حجة مبرورة لا رفث فيها ولا فسوق ولا ج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هاد بذل المه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ه يعم المسلمين كلهم صغيرهم وكبيرهم قويهم وضع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أنث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ا يساويه في نفعه وخطره فلا يساويه في فضله و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 البحر أفضل من غزو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غزو في البح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كثير 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رسول الله ـ صلى الله عليه وسلم ـ ثم استيقظ وهو يضحك قالت أ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حك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من أمتي عرضوا على غزا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ن ثبج هذا البحر ملوكا على الأسرة أو مثل الملوك على الأ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رام بنت ملحان أخت أم سليم خالة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 أخت لهما ثالثة ولم نر هذا عن أحد سواه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هذا لأن النبي ـ صلى الله عليه وسلم ـ كان ينام في بيتها و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هذا كان قبل نزول الحجاب وروى أبو داود بإسناده عن أم حر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يبه الق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شهيد والغرق له أجر شه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البحر مثل شهيدي البر والمائد في البحر كالمتش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ه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الموجتين كقاطع الدنيا في طاعة الله وإن الله وك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بقبض 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يد البحر فإنه يتولى قبض أرواحهم ويغفر لشهي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كلها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فر لشهيد البحر الذنوب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حر أعظم خ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قة فإنه بين العدو وخطر الغرق ولا يتمكن من الفرار إلا مع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أهل الكتاب أفضل من قتال غيرهم وكان ابن المبارك يأتي من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زو الروم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قاتلون على دين وقد روى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ه قال لأم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ك له أجر شهيد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ه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زى مع كل 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ع كل إمام قال أبو عبد الله وسئل عن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زو ويأخذه ولد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فر الفيء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ؤل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عدة مثبطون جها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أن الناس كلهم قعد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غزو‏؟‏ أليس كان قد ذهب الإسلام‏؟‏ ما كانت تصنع الروم‏؟‏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جب عليكم مع كل أمير بر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أصل الإيمان الكف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لا نكفره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خرجه من الإسلام بعمل والجهاد ماض منذ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أن يقاتل آخر أمتى الدجال والإيمان بالأ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رك الجهاد مع 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قطع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الكفار على المسلمين واستئصالهم وظهور كلم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سا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دفع الله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ببعض لفسدت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خرج مع الإمام أو القائد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زيمة وتضييع المسلمين وإنما يغزو مع من له شفقة وحيطة على المسلم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يعرف بشرب الخمر والغلول يغز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في نفسه ويروى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هذا الدين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صحب الأمير معه مخذلا وهو الذي يثبط الناس عن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هدهم في الخروج إليه والقتال والجهاد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أو البرد شديد وا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من هزيمة هذا الجيش وأشباه هذا ولا مرجفا و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م مدد ولا طاقة لهم بالكفار والكفار لهم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د و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لهم أحد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يعين على المسلمين بالتجسس للكفار وإطل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رات المسلمين ومكاتبتهم ب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تهم على عوراتهم أو إيواء جواس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يوقع العداوة بين المسلمين ويسعى بالفساد لقول الله تعالى ‏</w:t>
      </w:r>
      <w:hyperlink r:id="rId24">
        <w:bookmarkStart w:id="1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كره الله انبعاث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ثبطهم وقيل اقعدوا مع القاعدين لو خرجوا فيكم ما زادوكم إلا خبالا ولأوضعوا خلا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غونكم ال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ؤلاء مض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منعهم وإن خرج معه أحد هؤلاء لم يسهم له ولم يرضخ وإن أظهر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أنه يحتمل أن يكون أظهره نفاقا وقد ظهر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جرد ضر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ما غنموا شيئا وإن كان الأمير أحد هؤلاء لم يستحب الخروج معه لأنه إذ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بوعا أول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 المضرة على من ص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كل قوم من يليهم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هذا قول الله تعالى ‏</w:t>
      </w:r>
      <w:hyperlink r:id="rId25">
        <w:bookmarkStart w:id="1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يلونكم من 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ضررا وفي قتاله دفع ضرره عن الم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ن وراءه والاشتغال بالبعي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من انتهاز الفرصة في المسلمين لاشتغالهم عنه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و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قتال العدو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إلى ها ه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أدرى ما هذا القول يترك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إلى ها هنا أفيكون هذا أويستقي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‏</w:t>
      </w:r>
      <w:hyperlink r:id="rId26">
        <w:bookmarkStart w:id="1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ونكم من 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هل خراسان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على هذا لم يجاهد الترك أحد وهذا والله أعلم إنما فعله ابن المبارك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 بالجهاد والكفاية حاصلة بغيره من أهل الديوان وأجنا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رك الجهاد بالكلية فكان له أن يجاهد حيث شاء ومع من شاء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ذر في البداية بالأبعد لكونه أخوف أو لمصلحة في البداية به لقربه وإمكان ال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لكون الأقرب مه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نع من قتاله مانع فلا بأس بالبداية بال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جهاد موكول إلى الإمام و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رعية 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ن ذلك وينبغي أن يبتدئ بترتيب قوم في أطراف البلاد يكفون من بإزائ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يأمر بعمل حصونهم وحفر خنا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صالحهم ويؤمر في كل ناحية أم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ه أمر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ير الجهاد ويكون ممن له رأي وعقل ونجدة وبصر ب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يدة العدو ويكون فيه أمانة ورفق ونصح للمسلمين وإنما يبدأ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مشركين ويغزو كل قوم من يليهم إلا أن يكون في بعض الجهات من لا ي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يه فينقل إليهم قوما من آخرين ويتقدم إلى من يؤمره أن لا يحمل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هم بدخول مطمورة يخاف أن يقتلوا تحتها فإن فعل ذلك ف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الله تعالى وليس عليه عقل ولا كفارة إذا أصيب واحد منهم بطاعته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ختياره ومعرفته فإن عدم الإمام لم يؤخر الجهاد لأن مصلحته تفوت بتأخ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 أهلها على موجب الشر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قسمة الإ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إمام احتياطا للفروج فإن بعث الإمام جيشا وأمر عليهم أميرا فقتل أ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جيش أن يؤمروا أحدهم كما فعل أصحاب النبي ـ صلى الله عليه وسلم ـ في جيش مؤ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مراؤهم الذين أمرهم النبي ـ صلى الله عليه وسلم ـ أمروا عليهم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نبي ـ صلى الله عليه وسلم ـ فرضي أمرهم وصوب رأيهم وسمى خ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ا الأظفار في أرض العدو فإنه سلا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ا في أرض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أراد أن يحل الحبل أو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له أظفار لم يستطع وقال عن الحكم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 لا نحفى الأظفار في الجهاد فإن القوة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ع الرجل إذا خرج ولا يتل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 على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ي غزوة تبوك ولم يتلقه وروي عن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يع يزيد بن أبي سفيان حين بعثه إلى الشام ويزيد راكب وأبو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إما أن تركب وإما أن أنزل أنا ف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كب ولا 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أحتسب خطاى هذه في سبيل الله وشيع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الحارث الصائغ ونعلاه في يديه وذهب إلى فعل أبي بكر أراد أن تغبر قدم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الخث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خث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وهو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رباط أربع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رباط الإقامة ب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يا للمسلمين على الكفار و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 يخيف أهله العدو ويخيفهم وأصل الرباط من رباط الخيل لأن هؤلاء ير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هم وهؤلاء يربطون خيولهم كل يعد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مقام بالثغر رباطً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خيل وفضله عظيم وأجره كب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دل الجهاد عندي والرباط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 دفع عن المسلمين وعن حر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لأهل الثغر ولأهل الغزو فالرباط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فرعه والجهاد أفضل منه للعناء والتعب والمشقة وقد روي في فضل الرباط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ى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ليلة في سبيل الله خير من صيام شهر وقيامه فإن مات جرى عليه عمله الذي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عليه 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فضالة بن عبيد 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ت يختم على عمله إلا المرابط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و له عمله إلى يوم القيامة ويؤمن من فتان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 عثمان بن عفان رضي الله عنه أنه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تمتكم حديثا سمعته من رسول الله ـ صلى الله عليه وسلم ـ كراهية تفرقكم ع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ي أن أحدثكموه ليختار امرؤ منك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ه 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إذا ثبت هذا فإن الرباط يقل ويكثر فكل مدة أقامها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فهو رباط قل أو كثر ولهذا 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ط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رباط وساعة ربا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بط يوما في سبيل الله كتب به أجر الصائم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د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وى سعيد بن منصور بإسناده عن 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باط ي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أحب إلى من أن أوافق ليلة القدر في أحد المسجدين 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ومن رابط أربعين يوما فقد استكمل الرباط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أربعون يومًا روي ذلك عن أبي هريرة وابن عمر وقد ذكرنا خبر أبي هرير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رباط أربع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نافع عن ابن عمر أنه قدم ع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ن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ابط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ي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عت حتى تتمها أربعين يوما وإن رابط أكثر فله أجره كما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رباط المقام بأشد الثغور خوفا لأنهم أحوج ومقام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رباط أشدهم كلبا و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حب إ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رجل بأه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دينة معقل للمسلمين مثل دمش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شا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شق موضع يجتمع إليه الناس إذا غلبت الروم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كفل لي ب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ه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ي الثغور فأن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قدس أين ه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أهل الغرب ظاه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شام ففسر أحمد الغرب في هذا الحديث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ما فسره بذلك لأن الشام يسمى مغربا لأنه 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مى العراق مشرقا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مشرق ذات عرق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صرح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لا يضرهم من خذ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أمر الله و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مالك بن يخامر 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بر 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بدمشق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في الشام أخبار كثيرة منها حديث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والة الأزدي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جندون أجنادا ج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جندا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ا بالي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لي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إنها خيرة الله من أرضه يجتبي إليها خيرته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ي فل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ويسق من غ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إدريس إذا روى هذا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فل الله به فلا ضيعة علي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 ف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ا من العلماء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و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ى بن عبد الله بن العباس ومحمد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على بن أبي طالب رضي الله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بدأن بهذا قبلهم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خذ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إخواننا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مش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ع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سلمين ثلاث معاقل فمعقلهم في الملحمة الكبر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عمق أنطاكية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هم من الدجال بيت المقدس ومعقلهم من يأجوج ومأ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ر سي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بر آخر عن أبي الدرد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طاط المسلمين يوم الم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مدي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ن خير مدائ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وف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بل الخ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هل المقبر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فسئل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مقبرة تكون ب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طاء يرابط بها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حتى مات وروى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خرج على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صلى على 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 مقبرة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أرض العدو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من أمتي يبعث الله منها سبعين ألف شهيد فيشفع الرجل في مثل ربيعة و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س وعروس الجنة 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ابن عباس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غز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زم من الشام عسقلان فإنها إذا دارت الرحى في أمتي كان أهلها في 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عبد الله كراهة نقل النساء والذرية إلى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وفة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لما روى يزي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وا المسلمين ضفة البحر رواه الأثرم بإسناده ولأن الثغور المخوفة لا يؤمن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بها وبم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ؤهم على الذرية والنساء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تقل بعياله إلى الثغر الإث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خاف الإثم وهو يعرض 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ركين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مر بالتحول بالأهل والعيال إلى الشام قبل اليوم فأنا أ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آن لأن الأمر قد اقت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ؤلاء القوم من يو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آخر الزم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ـ صلى الله عليه وسلم ـ كان يقر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تهن خرج سهمها خرج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واحدة ليس الذرية وهذ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حمول على أن غير أهل الثغر لا يستحب لهم الانتقال بأهلهم إلى ثغر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ثغر فلا بد لهم من السكنى بأهلهم لولا ذلك لخربت الثغور وتعطلت و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المخ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اختار سكنى دمشق ونحوها مع كونها ثغرا لأن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تها وسلامة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أهل الثغر أن يجتمعوا في المسجد الأعظم لصلواته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أجمع لهم وإذا حضر النفير صادفهم مجتمعين فيبلغ الخبر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ى سماعه أو أمر يراد إعلامهم به يعل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م عين الكفار ف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م فيخوف ب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متفرقين يرى الجاسوس قل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أنه قال في المساجد التي ب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عليها 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رت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بتها ـ حتى تكون صلاتهم في موضع واحد حتى إذا جاء النفي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ون لم يكونوا مثلهم إذا كانوا في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رس في سبيل الله فضل كبي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 عين بكت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باتت تحرس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قا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حارس ال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الحنظ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مع رسول الله ـ صلى الله عليه وسلم ـ يوم حنين فأطنبوا السير حتى كان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رس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بن أبي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رسا له وجاء إلى رسول الله ـ صلى الله عليه وسلم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هذا الشعب حتى تكون في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غرن من قبلك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جاء رسول الله ـ صلى الله عليه وسلم ـ إلى مصلاه ف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سستم فارسكم الليل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ثوب بالصلاة فجع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يصلي وهو يلتفت إلى الشعب حتى إذا قضى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صلات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قد جاءكم فارس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قد ج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رسول الله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نطلقت حتى كنت في أ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حيث أمرني رسول الله ـ صلى الله عليه وسلم ـ فلما أصبحت اطلعت الشع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لم أر أحدا فقال له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ليل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مصليا أو قاضيا حاجة فقال له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ليك أن لا تعم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 ليلة في سبيل الله أفضل من ألف ليلة قيام 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بواه مسلمين لم يجاهد تطوعا إلا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هذا عن عمر وعثمان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علم وقد روى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جاه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الهجرة وتركت أبوي يبك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ما فأضحكهما كما أبك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هاجر إلى رسول الله ـ صلى الله عليه وسلم ـ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باليمن 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استأذنهما فإن أذنا لك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بو داود ولأن بر الوالدين فرض عين والجهاد فرض كفاية وفرض العين يقد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بواه غير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ن لهما وبذلك قال 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ما لعموم الأخبار ولنا أن أصحاب رسول الله ـ صلى الله عليه وسلم ـ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ون وفيهم من له أبوان كافران من غير استئذانهما منهم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عتبة بن ربيعة كان مع النبي ـ صلى الله عليه وسلم ـ يوم بدر وأبوه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بدر وأبو عبيدة قتل أباه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عموم الأخبار مخصص ب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أبواه رقيقين فعموم كلام الخرقي يقتضي وجوب استئذانهما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أبوان مسلمان فأشبها الحرين ويحتمل أن لا يعتبر إذنهم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هما وإن كانا مجنونين فلا إذن لهما لأنه لا يمكن استئذ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خوطب بالجهاد فلا إذ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الفرائض 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تركها يعني إذا وجب عليه الجهاد لم يعتبر إذن والديه لأنه صار فرض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معصية ولا طاعة لأحد في معصية الله وكذلك كل ما وجب مث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جمع والسفر للعلم الواجب قال الأوزاعي لا طاعة للوالدين في ترك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والحج والقتال لأنها عبادة تعي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إذن الأبو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 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إذن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في جهاد تطوع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اه منه بعد سيره وقبل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رجوع لأنه معنى لو وجد في الابتداء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 أثنائه منع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 إلا أن يخاف على نفسه ف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دث له عذر من مرض أو ذهاب نف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فإن أمكنه الإقامة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مضى مع الجيش فإذا حضر الصف 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هما إذن وإن كان رجوعهما عن الإذن بعد تعين الجهاد عليه 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ما شيئا وإن كانا كافرين فأسلما ومن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منعهما بعد إذن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غريم يأذن في الجهاد ثم يمنع منه حكم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صلناه فأما إ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في نفسه عذر من مرض أو عمى أو عرج فله الانصراف سواء التقى الزح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قيا لأنه لا يمكنه القتال ولا فائدة في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والداه في الغزو وشرطا عليه أن لا 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يه وسقط شرطهما كذلك قال الأوزاعي وابن المنذر لأنه صار واج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ما في تركه طاعة ولو خرج بغير إذنهما فحضر القتال ثم بدا له الرجوع 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ه دين حال أو 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خروج إلى الغزو إل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إلا أن يترك وفاء أو يقيم به كف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ثقه برهن وبهذا قال الشافعي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الغزو لمن لا يقدر على قضاء دينه لأنه لا تتوجه المطالبة به ولا حب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فلم يمنع من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عليه دين ولنا أن الجهاد تقصد من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فوت بها النفس فيفوت الحق بفواتها وقد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إلى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في سبيل الله صابرا محت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 عني خطايا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ريل 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عين عليه الجهاد فلا إذن لغريمه لأنه تعلق بعينه فكان مقدما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فروض الأعيان ولكن يستحب له أن لا يتعرض لمظان القتل من المب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 في أول 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تغريرا بتفويت الحق وإن ترك وفاء أو أقام كف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غزو بغير إذن نص عليه أحمد في من ترك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بد الله بن حرام أبا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خرج إلى أحد وعليه دين كثير فا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ه عنه ابنه بعلم النب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ه النبي ـ صلى الله عليه وسلم ـ على ذلك ولم ينك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دح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ملائكة تظله بأجنحتها حتى رفعتموه وقال لابنه جابر أشعرت أن الله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ه كف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قاتل أهل الكتاب والمجوس ولا يدعون لأن الدعوة قد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عبدة الأوثان قبل أن يحاربوا أما قوله في أهل الكتاب و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هو على عمومه لأن الدعوة قد انتشرت و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نهم من لم ت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ا نادر بعيد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عبدة الأوثان قبل أن يحاربوا فليس بع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ته الدعوة منهم لا يدعون وإن وجد منهم من لم تبلغه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قب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وجد من أهل الكتاب من لم تبلغه الدعوة دعوا قبل القتال قال أحمد إن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ت وانتش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جاز أن يكون قوم خلف الروم وخلف الترك على هذه الص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تالهم قبل الدعوة وذلك لما روى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أميرا على سرية أو 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تقوى الله في خاصته وب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عدوك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 إلى إحدى ثلاث خصال فأ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ك إليها فاقبل منهم وكف عنهم ادعهم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بوك فاقبل منهم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إن هم 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 إلى إعطاء الجزية فإن أجابوك فاقبل منهم و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فاستعن بالله عليهم و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سلم وهذا يحتمل 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ء الأمر قبل انتشار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الإسلام فأما اليوم فقد انتشرت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ى بذلك عن الدعاء عند القتال قال أحمد كان النبي يدعو إلى الإسلا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حتى أظهر الله الدين وعل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اليوم أحدا يدعى قد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كل أحد والروم قد بلغتهم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ما يراد منهم وإنما كانت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إسلام وإن دعا فلا بأس وقد روى ابن عم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غار على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ارون آمنون وإبلهم تسقى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مقاتلة وسبي 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عب بن جث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يسأل عن الديار من ديار المشركين يبيتون فيصي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 و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أبا بكر فغزونا ناسا من المشركين فبيت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عل الأمر بالدعوة في حديث بريدة على الاستحباب فإنها مستح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قد روى 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عطاه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وبعثه إلى قتالهم أن يدعوهم وهم ممن بلغتهم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طليحة الأسدي حين ت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فأظهره الله عليه ودعا سلم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دعو من أهل الكتاب أو مجوسا دعاهم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دعاهم إلى إعطاء الجزية فإن أبوا 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غيرهم 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 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ومن قتل قبل الدعاء لم يضمن لأنه لا إيمان له ولا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اء من بلغته الدعوة و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أهل الكتاب والمجوس حتى يسلموا أو يعطوا الجزية عن ي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رون ويقاتل من سواهم من الكفار حتى يسلموا وجملته أن الكفار ثلاثة أقسام قس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هم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خذ التوراة والإنجيل كتابا كالسامرة و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فهؤلاء تقبل من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على دينهم إذا بذلو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ون بالله ولا باليوم الآخر ولا يحرمون ما حرم الله ورسوله ولا يدينون دين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ذين أوتوا الكتاب حتى يعطوا الجزية 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لهم شبهة كتاب وهم المجوس فحكمهم حكم أهل الك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جز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م بها ل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خلافا في هذين القسمين وقسم 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شبهة كتاب وهم من عدا هذين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ة الأوثان ومن عبد ما ا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منهم الجزية ولا يقبل منهم سوى الإسلام هذا 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روي عن أحمد أن الجزية تقبل من جميع الكفار إلا عبدة الأوث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هو مذهب أبي حنيفة لأنهم يقرون على دينهم ب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ون ببذل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 وحكي عن مالك أنها تقبل من جميع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ار قريش لحديث بريد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ه وهو عام ولأنه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المجوس ولنا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منه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ذين أوتوا الكتاب حتى يعطوا الجزية عن يد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اهما يبقى على مقتضى العموم ولأ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الجزية من المجوس ولم يأخذ عمر منهم الجزية حتى روى له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زية من مجوس 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وا الجزية ممن سواهم فإنهم إذا توقفوا في من له شبهة كتاب ففي من لا شبه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الجزية منهم للخبر المختص بهم فيدل على أنهم لم يأخذوها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أهل الكتاب ببذل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عاما في جميع الكفار لم يختص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إضافتها إليهم ولأنهم تغلظ كفرهم لكفرهم بالله وجميع 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بهة فلم يقروا ببذل الجزية كقريش وعبدة الأوثان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غليظ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ثر في تحتم القتل وكونه لا يقر بالجزية بدليل المرتد وأم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كتاب والشبهة تقوم مقام الحقيقة فيما يبني على الاحتياط فحرمت د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حل نسائهم وذبائحهم لأن الحل لا يثبت بالشبهة ولأن الشبه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 تحريم دمائهم اقتضت تحريم ذبائحهم و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بت التحريم في المواض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ا له على الإباحة ولا نسلم أنهم يقرون على دينهم ب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 على الناس إذا جاء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روا المقل منهم والمكث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إلى العدو إلا بإذ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فجأهم عدو غالب يخافون كل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ن يستأذنو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 منهم والمكثر يعني به ـ والله أعلم ـ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أي مقل من المال وم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النفير يعم جميع الناس م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تال حين الحاجة إلى نفيرهم لمجيء العدو إليهم ولا يجوز لأحد ال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تاج إلى تخلفه لحفظ المكان والأهل والمال ومن يمنعه الأمير من الخروج أو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له على الخروج أو القتال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قا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ه تعالى الذين أرادوا الرجوع إلى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أذن فريق منهم النبي يقولون إن بيوتنا عورة وما هي بعورة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ون إلا فر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إذا جاء العدو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عليهم فرض عين فوجب على الجميع فلم يجز لأحد التخل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خرجون إلا بإذن الأمير لأن أمر الحرب موكول إليه وهو أعلم بكثرة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من العدو وكيدهم فينبغي أن يرجع إلى رأيه لأنه أحوط للمسلمي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ذر استئذانه لمفاجأة عدو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ستئذانه لأن المصلحة تتعين في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إليه لتعين الفساد في 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أغار الكفار على لقاح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صادفهم سلمة بن الأكوع خارجا من المدينة تبعهم 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فمدحه النبي ـ صلى الله عليه وسلم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رجالتنا سلمة بن الأكوع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ارس و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إمام إذا غضب عل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بني فنادى بالنفير يكون إذنا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قصد 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ودي بالصلاة والنفير فإن كان العدو بالبعد إنما جاءهم طل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ونفروا إليهم وإذا استغاثوا بهم وقد ورد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ثوا ون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على ظهور دوابهم ويومئون والغياث عندي أفضل من صلاة الجماعة والطالب و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يصلي على ظهر دابته وهو يسير أفضل ـ إن شاء الله تعالى ـ و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وقد أقيمت الصلاة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فف ويتم الركوع والسجود ويقرأ بسور قص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أصحاب رسول الله ـ صلى الله عليه وسلم ـ وهو جنب ـ يعنى غسيل الملائكة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اهب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الصلاة إذا كان فيها وإذا جاء النفير والإمام ي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ى أن ينفر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ر الخيل إلا على حقيقة ولا تن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إذا أبق إذا أنفروهم فلا يكون هلاك الناس بسبب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د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لأمر يحدث فيشاور فيه لم يتخلف عنه أحد إل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مع المسلمين من النساء إلى أرض العدو إلا الطاع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ى الماء ومعالجة الجرحى كما فعل النبي ـ صلى الله عليه وسلم ـ و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ه دخول النساء الشواب أرض العدو لأنهن لسن من أه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ينتفع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ستيلاء الخور والجبن عليهن ولا يؤمن ظفر العدو بهن فيستحلون 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حشرج بن زياد عن جدته أم أبيه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ي غزوة خيبر سادسة ست نسوة فبلغ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بعث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فرأينا منه الغض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خرجتن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غزل الشعر ونعين به في سبيل الله ومعنا دواء ل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ونسقي السو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ن حتى إذا فتح الله خيبر أسهم لنا كما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دة ما كان ذ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غزون معهم بالنساء في الصوائ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الجواري فأما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نة في السن وهي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ا نفع مثل سقي الماء ومعالجة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لما روينا من الخبر وكانت أم سليم ونسيبة بنت كعب تغزوان مع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سيبة فكانت تقاتل وقطعت يدها يوم اليمامة وقالت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ز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لسقي الماء ومعالجة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كان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بأم سليم ونسوة معها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ن الماء ويداوين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عه من تقع عليها القرعة من نسائه وخرج بعائشة مرا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مرأ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لحاجته إليها ويجوز مثل ذلك للأمير عند حاجته ولا يرخص لسائر الرعية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أمير أن يرفق بج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ر بهم سير أضعفهم لئلا يش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عت الحاجة إلى الجد في السير جاز له فإ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ير جدا 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لغه قول عبد الله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ن الأعز منها الأ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غل الناس عن الخو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ن عمر جد في السير حين استصرخ على صف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ل الأمير مع موافقيه في المذهب والنسب على مخالفيه فيهما لئلا يكسر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ذلونه عند حاجته إليهم ويكثر المشاورة لذوي الرأي من أصحابه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او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أ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ير المناز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جل رجلا قد أصيبت فرسه ومع الآخر فضل استحب له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ف تلف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بذل فضل مركوبه ليحيي ب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فضل طعامه للمضطر إليه وتخليصه من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رجلين يشتريان الفرس بينهما يغزو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هذا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فيه بشيء وأرجو أن لا يكون به بأس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؟‏ يعتزل الرجل في الطعام أو يراف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فق هذا أ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ونو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حدك لم يمكنك الطبخ ولا غيره ولا بأس بالن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ناهد الصالحون و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ألقى معهم ويزيد أيضا بعدما يلقى ومعنى الن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ة شيئا من النفقة يدفعونه إلى رجل ينفق عليهم منه ويأكلو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يدفع إلى وكيلهم مثل واحد منهم ثم يعود فيأتي سرا بمثل ذلك يدفعه إ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أن يغزو ومعه مصحف يعني لا يدخل به أرض العدو لقو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بالقرآن إلى أرض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زا الأمير بالناس لم يجز لأحد أن يتعلف ولا يحت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ز علجا ولا يخرج من العسكر ولا يحدث 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 يعني لا يخرج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ف وهو تحصيل العلف للدواب ولا لاحت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إلا بإذن الأمير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 الذين آمنوا ب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كانوا معه على 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مع لم يذهبوا حتى يستأذن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ير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الناس وحال العدو ومكا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هم وقربهم وبعدهم فإذا خرج خارج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ن أن يصادف كمينا ل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ه أو طليعة لهم أو يرحل الأمير ب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ه فيهلك وإذا كان بإذ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لهم إلا إلى مكان آمن وربما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جيش من يحرسهم ويطلع لهم وأما المبارزة فتجوز بإذ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إلا الحسن فإنه لم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ا ولنا أن حمزة وعليا وعبيد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وا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نبي ـ صلى الله عليه وسلم ـ وبارز على عمرو بن عبد 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خندق فقتله وبارز مرحبا يوم حنين وقيل بارزه محمد بن مسلمة وبارز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أكوع فاستشهد وبارز البراء بن مالك مرزبان الزأرة فقتله وأخذ سلبه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ا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تسعة وتسعين رئيسا من المشركين 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ركت فيه وبارز شبر بن علقمة أسوارا فقتله فبلغ سلبه اثني عشر ألفا فنفل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لم يزل أصحاب النبي ـ صلى الله عليه وسلم ـ يبارزون في عصر النبي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منكر فكان ذلك إجماعا وكان أبو ذر يقسم أن قوله تعالى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ن خصمان اختصم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ذين تبارزوا يوم بد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عبيدة بارزوا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 والوليد بن عتبة وقال أبو قتادة بار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 إذا ثبت هذا فإنه ينبغي أن يستأذن الأمير في المبارز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وبه قال الثوري وإسحاق ورخص فيه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لخبر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علم أنه استأذن النبي ـ صلى الله عليه وسلم ـ وكذلك أكثر من حكين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منهم استئذان ولنا أن الإمام أعلم بفرسانه وفرسان العدو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الإنسان إلى من لا يطيقه كان معرضا نفسه ل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سر قلوب المسلمين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وض ذلك إلى الإمام ليختار للمبارزة من يرضا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قرب إلى الظفر و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مسلمين وكسر قلوب المشرك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حتم له أن ينغمس في الكف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قت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بارزا تعلقت قلوب الجيش به وارتقبوا ظ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قلوبهم وسرهم وكسر قلوب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كان بالعكس والمنغمس يطلب الشه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قب منه ظفر ولا مقاومة فافترقا وأما مبارزة أبي قتادة فغير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حام الحرب رأى رجلا يريد أن يقتل مسلما فضربه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ه ضمة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ليس هذا هو المبارزة المختلف فيها بل المختلف فيها أن يبرز رجل بين ال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حام الحرب يدعو إلى 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عتبر له إذن الإمام لأ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تمتد إليهما وقلوب الفريقين تتعل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غلب سر أصحابه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أعدائه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المبارزة تنقسم ثلاثة أقسام 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وهة أما المستحبة فإذا خرج علج يطلب البراز استحب لمن يعلم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شجاعة مبارزته بإذن الأمير لأن فيه ردا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ا لق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ح أن يبتدئ الرجل الشجاع بطلبها فيباح ولا يستحب لأنه لا حاجة إليها و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سر قلوب المسلمين إلا أنه لما كان شجاعا واثقا من نفسه أبيح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ظاهر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أن يبرز الضعيف المنة الذي لا يثق من نفسه فتك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ة لما فيه من كسر قلوب المسلمين بقتله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كافر يطلب 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ميه وقتله لأنه مشرك لا ع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ان له فأبيح قتل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عادة جارية بينهم أن من خرج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ة لا يعرض له فيجري ذلك مجرى الشرط وإذا خرج إليه أحد يبارزه بشرط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عليه سواه وجب الوفاء بشرطه لأن المؤمنين عند شروطهم فإن انهزم المسلم ت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خنا بجراحته جاز لكل أحد قتاله لأن المسلم إذا صار إلى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قضى قتاله وإن كان المسلم شرط عليه أن لا يقاتل حتى يرجع إلى صفه وف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رك قتاله أو أثخنه بالجراح فيتبعه ل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هز عليه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ولوا بينه وبينه فإن قاتلهم قاتلوه لأنه إذا منعهم إنقاذه فقد نقض أما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 الكفار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ين أن يعينوا صاحبهم أيضا ويقاتلوا من أع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تلونه لأنه ليس بصنع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استنجدهم أو علم منه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م صار ناقضا ل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هم قتله وذكر الأوزاعي أنه ليس للمسلمين 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م وإن أثخن بالجراح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المسلمون على صاح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ة إنما تكون هكذا ولكن لو حجزو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ا سبيل الع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صاحبهم فلا بأس أن يعين المسلمون صاحبهم ولنا أ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 أعان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على قتل شيبة بن ربيعة حين أثخن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خدعة في الحرب للمبارز وغيره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 وروى أن عمرو بن عبد ود با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كرم ال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 عليه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زت لأقاتل اثنين فالتفت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يه فضرب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تني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زو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جل أن يقيم بالساحل 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ى الذي هو على جميع المراكب ولا يجزئه أن يستأذن الوالي الذي في مر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ى شيئا يستعين به في غز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 فهو له فإن لم ي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زاة بعينها رد ما فضل في الغزو إذا حمل الرجل على دابة فهي له حين الرج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أعطى شيئا من المال يستعين به في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لغزوة بعينها أو في الغزو مطلقا فإن أعطى لغزو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 بعد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هذا قول عطاء ومجاهد وسعيد بن المسيب وكان ابن عمر إذا أعطى شيئا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وادي القرى فشأنك به ولأنه أعطاه على سبيل ال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سبيل الإجارة فكان الفاضل له كما لو وصى أن يحج عنه فلا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إن أعطاه شيئا لينفق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غزو مطلقا ففضل منه فضل أ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اة أخرى لأنه أعطاه الجميع لينفقه في جهة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إنفاق الجميع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صى أن يحج عن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ى شيئًا ليستعين به في الغزو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لأه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أنه ليس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ير إلى رأس مغزاه فيكون كهيئة ماله في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رف فيه قبل الخروج لئلا يتخلف عن الغزو فلا يكون مستحق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ي منه سلاحا أو آلة الغزو فإن قصد إعطاءه لمن يغز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ذ منه سفرة فيها طعام فيطعم منها أحدا لأنه إنما أعطيها لينف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خصوصة وه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 الرجل على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 من الغزو فهي ل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بيس فلا يجوز أن تباع إلا أن تصير في حال لا تصلح فيه للغزو ف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في حبي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جد إذا ضاق بأهله أو كان في مكان لا ينتفع ب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 مكان ينتفع به وكذلك الأضحية إذا أبدلها بخير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دابة يعني أعطيها ليغزو عليها فإذا غز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كما يملك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عة إليه إلا أن تكون عارية فتكون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بيسا فتكون حبيسا بحا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ى فرس عتيق في سبيل الله فأضاعه صاحبه الذي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نت أنه بائعه برخص فسألت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ه ولا تعد في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كه بدرهم فإن العائد في 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ل على أن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ذلك ما باعه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لكه بعد الغزو لأنه أقامه للبيع بالمدينة ولم يكن ليأخذ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ه للبيع في الحال فدل على أنه أقامه للبيع بعد غزوه عليه وذكر أحمد نح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طيب له الفر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زا عل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فخرج على هذا الفرس في الطلب إلى خمسة فراسخ ثم 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كون 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ه قال ابن عمر كا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اله ورأى أنه إنما يستحقه إذا غزا عليه و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قاسم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ثوري ونحوه عن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أحد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أن يبيعه في مكانه وكان مالك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فع بثمنه في غير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به ما أردت ولن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يس فيه ما اشترط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بيس فلا يجوز بيعها وقد سبق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وقف ويأتي شرح حكم الأضحية ف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ب دواب السبيل في حاجة ويركبها ويستعمله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ركب في الأمصار و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ركبها ويعلفها وأكره سياق ال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س الحبيس وسهم الفرس الحبيس لمن غز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ع الفرس الحبيس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إذا عطب يصير للطحن ويصير ثمنه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فق ثمنه على الدواب الحبيس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شتري فرسا ليحمل علي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شراؤها من غير الثغر ليكون ت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ثغر في 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ى الإمام فهو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قتلهم وإن رأى من عليهم وأط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وض وإن رأى أطلقهم على مال يأخذ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فادى بهم وإن رأى استرقه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أى فيه نكاية للعدو وحظا للمسلمي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أسر من أهل الح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ضرب أحدها النساء والصبيان فلا يجوز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ون رقيقا للمسلمين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ل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 النساء وال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 عليه الصلاة والسلام يسترقهم إذا سباهم الثاني الرجال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الذين يقرون بالجزية فيتخير الإمام فيهم بين أربعة أشياء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المفاداة بهم واسترقاقه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ن عبدة الأوثان وغيرهم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الجزية فيتخير الإمام فيهم بين ثلاثة أشياء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 والمفاد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رقاقهم وعن أحمد جواز استرقاقهم وهو مذهب الشافعي وبما ذكرنا في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عن مالك كمذهبنا وعنه لا يجوز المن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صلحة فيه وإنما يجوز للإمام فعل ما فيه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حس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قتل الأسر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 عليه أو فاداه كما صنع ب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دوا الوثاق فإما منا بعد وإما 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بعد الأسر بين هذين لا غي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ضرب أعن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استرقه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من ولا فداء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 المشركين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د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عبد العزيز وعياض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ان الأسا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من والفداء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ـ صلى الله عليه وسلم ـ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أثال وأبي عزة الشاعر وأبي 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سارى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طعم بن عدي حيا ثم سألني في هؤلاء النتنى لأطلقتهم له وفادى أسارى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ثلاثة وسبعين رجلا كل رجل منهم بأربعمائة وفادى يوم بدر رجلا ب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عضباء برجلين وأما القتل فلأن النبي ـ صلى الله عليه وسلم ـ قتل رج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وهم بين الستمائة والسبعمائة وقتل يوم بدر النض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ط صبرا وقتل أبا عزة يوم أحد وهذه قصص عمت واشت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ا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مرات وهو دليل على جوازها ولأن كل خصلة من هذه الخصال قد تكون أص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سرى فإن منهم من له قوة ونكاية ف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ؤه ضرر عليهم فقتله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ضعيف الذي له 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اؤه أصلح ومنهم حسن الرأي في المسلمين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بال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ونته للمسلمين بتخليص أسراهم والدفع عنهم فال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تفع بخدمته ويؤمن شره فاسترقاقه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علم بالمصلحة فينبغي أن يفوض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لا ينسخ به الخاص بل ينزل على ما عدا ا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حرموا استر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ة الأوثان ففي استرقاقهم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عجم دو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الجزية منهم ولنا أنه كافر لا يقر بالجزية فلم يقر بالاسترقاق ك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دليل عليه إذا ثبت هذا فإن هذا تخيير مصلحة و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يير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رأى المصلحة في خصلة من هذه الخصال تعي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العدول عنها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فيها فالقتل أولى قال مجاهد في أميرين أحدهما يقتل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خان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عروفا يطم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الأسير صار رقيقا في الحال وزال التخيير وصار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به قال الشافعي في أحد قوليه وفي الآخر يسقط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ير بين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ما روي أن أصحاب رسول الله ـ صلى الله عليه وسلم ـ أسروا رجلا من بني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علام أخذت وأخذت سابقة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جريرة حلفائك من ثقيف فقد أسرت رجلين من أصحابي فمضى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ا وأنت تملك أمرك لأفلحت كل الفلاح وفادى ب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سقط القتل بإسلامه فبقي باقي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ت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ير يحرم قتله فصار رقيقا كالمرأة والحديث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فادي بالمرأة وهي رقيق كما روى سلمة بن الأكوع أنه غزا مع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ه امرأة فوهبها النبي ـ صلى الله عليه وسلم ـ فبعث بها إلى أهل مكة وفي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اهم بتلك المرأة إلا أنه لا يفادى به ولا يمن عليه إلا بإذن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الا لهم ويحتمل أن يجوز المن عليه لأنه كان يجوز ال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إسلامه أولى لكون الإسلام حسنة يقتضي 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عام عليه لا من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لا يجوز رده إلى الكفار إلا أن يكون له ما يمنعه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ي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وإنما جاز فداؤه لأنه يتخلص به من الرق فأما إن أسلم قبل أسره حرم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قاقه والمفاد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سلم وهو في حصن أو جوف أو م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في أيدي الغانمي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 الأسارى من أهل الكتاب تخليتهم على إعطاء الجزية لم يج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ائهم وذراريهم لأنهم صاروا غنيمة بالسبي وأما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ذلك ف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تخيير الثابت فيهم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قتلهم كما لو أسلمو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لا تلزم الإجا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قتلهم كبدل عب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ر العبد صار رقيقا للمسلمين لأنه مال لهم استولى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هيمة وإن رأى الإمام قتله لضرر في بقائه جاز قتله لأن 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رتد وأما من يحرم قتلهم غير النساء والصبيان كالشيخ و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ى و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سبيهم لأن قتلهم حرام ولا نفع في اقت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بكر أن الكافر إذا كان مولى مسلم لم يجز استرقاقه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 تفويت ولاء المسلم المعصوم و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ق ولده أيضا إذ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لذلك وإن كان معتقه ذميا جاز استرقاقه لأن سيده يجوز استرقاقه فاسترقاق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هذا مذهب الشافعي وظاهر كلام الخرقي جواز استرقاقه لأنه يجوز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فجاز استرقاق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بب جواز الاسترقاق قد تحقق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عليه مع كون مصلحة المسلمين في استر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 كان المسبي ا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لم يجز فيه سوى الاسترقاق فيتعين ذلك فيه وما ذكره يبطل بالقتل فإنه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 فيه وكذلك من عليه ولاء لذمي يجوز استرقاق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رقاقه غير صحيح فإن الذمي لا يجوز استر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ويت حقوقه وقد 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ذلوا الجزية لتكون دماؤهم كدمائنا وأموالهم ك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 من استر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 منهم على إطلاقهم سبيل تلك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صار منهم رقيقا بضرب الرق عليه أو فودى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سائر الغنيمة يخم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أربعة أخماسه بين الغانمين لا نعلم في هذا خلافا ف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سم فداء أسارى بدر بين الغانمين ولأنه مال غنم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ر لم يكن للغانمين فيه حق فكيف تعلق حقهم ببدل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الإمام في الاسترقاق ما يرى فيه المصلحة لأنه لم يصر مالا ف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 الغانمين به لأنهم أسروه وقهروه وهذا لا يمنع ألا ترى أن 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قتلا يوجب القصاص كان لورثته الخيار فإذا اختار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غرم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له استرقاقهم إذا كانوا من أهل الكتاب أو مجوسا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هؤلاء من العدو فلا يقبل من بالغي رجالهم إلا الإسلام أو السيف أو الفد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ما تقدم أن غير أهل الكتاب لا يجوز استرقاق رج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ساء والصبيان فيصيرون رقيقا بالسبي ومنع أحمد من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المال لأن في بقائهن تعريضا لهن للإسلام لبقائهن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دى بهن أسارى المسلمين لأن النبي ـ صلى الله عليه وسلم ـ فادى بالمرأ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سلمة بن الأكوع ولأن في ذلك استنقاذ مسلم متحقق إسلامه فاحتمل تفويت غ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أجله ولا يلزم من ذلك احتمال ف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يل المال فأما الصبي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دى بهم وذلك لأن الصبي يصير مسلما بإسلام سابيه فلا يجوز 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كذلك المرأة إذا أسلمت لم يجز ردها إلى الكفار بفداء ولا غيره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جعوهن إلى الكفار لا هن حل لهم ولا هم يحلون 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ردها إليهم تعريضا لها للرجوع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ما لا يحل منها وإن كان الصبي غير محكوم بإسلامه كالذي سبي مع أبو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فداؤه بمال وهل يجوز فداؤه بمسلم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وز أحمد بيع شيء من رقيق المسلمين 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 وهذا قول الحس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هل الذمة أن يشتروا مما 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شيئ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بن الخطاب ينهى عنه أمراء الأمصار هكذا حك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ليس له إسناد وجوز أبو حنيفة والشافعي ذلك لأنه لا يمنع من إثبا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 ابتدائه كالمسلم ولنا قول عمر ولم ينكر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فويتا للإسلام الذي يظهر وجوده فإنه إذا بقي رقيقا للمسلمين الظاهر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ذلك ببيعه 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رقيقا لكافر في ابتدائه فإنه لم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رضية والدوام يخالف الابتداء ل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ر أ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قتله حتى يأتي به الإمام فيرى فيه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صار أ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رة فيه إلى الإمام وقد روي عن أحمد كلام يدل على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أسير غيره إلا أن يشاء الوالي فمفهومه أن له قتل أ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والي لأن له أن يقتل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قتله دواما كما لو هرب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فإن امتنع الأسير أن ينقاد معه فله إكراهه بالضر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ه فله قتله وإن خافه أو خاف هربه فله قتله أيضا وإن امتنع من الانقيا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ح أو مرض فله قتله أيضا وتوقف أحمد عن قتله والصحيح أنه يقتله كما يذف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ركه حيا ضرر على المسلمين وتقوية للكفار فتعي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إذا أمكنه قتله وكجريحهم إذا لم يأسره فأما أسير غيره فلا يجوز ل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ير إلى حال يجوز قتله لمن أسره وقد روى يحيى بن أبي كثير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اطين أحدكم أسير صاحبه إذا أخذه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إن قتل أسيره أو أسير غير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ولم يلزمه ضمان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أوزاعي إن قتله قبل أن يأتي به الإمام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ثمنه لأنه أتلف من الغنيمة ما له قيمة فضمنه كما لو قتل امرأ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أسر أمية بن خلف وابنه عليا يوم بدر فرآهم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رخ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حتى قتلوهما ولم يغرموا شيئا ولأنه أتلف ما ليس بمال فلم ي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قبل أن يأتي به الإمام ولأنه أتلف ما لا قيمة له قبل أن يأتي به الإما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كلبا فأما إن قتل امرأة أو صبيا غرمه لأنه كان رقيقا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ر فادعى أنه كان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إلا ببينة لأنه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الظاهر خلافه يتعلق به إسقاط حق يتعلق برقبته فإن شهد ل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ه و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إلا شهادة عدلين لأنه 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ص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نا ما روى عبد الل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منهم أحد إلا أن يفدى أو يضرب عنقه فقال عبد الله بن مسعود إلا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يضاء فإني سمعته يذك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ا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شهادة عبد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ل الإمام ومن استخلفه الإمام كما فع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ي بدأته الربع بعد الخمس وفي رجعته الثلث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زيادة تزاد على سهم الغازي ومنه نف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هبنا له إسحاق ويعقوب ناف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سأل الله ولدا فأعطاه ما سأل وزاده ولد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بداي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بتداء دخول الحرب والرجعة رجوعه عنها والنفل في الغزو ينقسم ثلاثة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الخرقي وهو أن الإمام أو نائبه إذا دخل دار الحرب غازي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سرية تغير على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لهم الربع بعد الخمس فما قدمت به الس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خرج خ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ى السرية ما جعل لهم وهو ربع الباقي وذلك خم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في الجيش والسرية معه فإذا قفل بعث سرية تغير وجعل لهم الثلث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دمت به السرية أخرج خمسه ثم أعطى السرية ثلث ما بقي ثم قسم سائره ف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ة معه وبهذا قال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أوزاع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بعد رسول الله ـ صلى الله عليه وسلم ـ ولعله يحتج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ال قل الأنفال لل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 ب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من الخمس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الخمس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بعث سرية فيها عبد الله بن عمر فغن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ا كثيرة فكانت سهمانهم اثني عشر بعيرا ونفلوا بعيرا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من أربعة الأخماس التي ه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نفلا وكان من سهامهم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مسلمة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ـ صلى الله عليه وسلم ـ نفل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في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ان ينفل الربع بعد الخمس والثلث بعد الخمس إذا ق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كان ينفل في البداءة الرب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و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ينفلهم إذا خرجوا بادين الربع وينفلهم إذا ق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روى الأثرم بإسناده عن جرير بن عبد الله البج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ى عمر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أتي الكوفة ولك الثل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من كل أرض وشيء‏؟‏ وذكره ابن المنذر أيضا عن عمر 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ثلث والربع يغريهم بذلك فأما قول عمرو بن شعيب فإن مكحولا قال 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بعد رسول الله ـ صلى الله عليه وسلم ـ وذكر له حديث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ك أكل الزبيب بالطائف وما ثبت للنبي ـ صلى الله عليه وسلم ـ ثبت للأئم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م على تخصيصه به دليل فأما حديث ابن عمر فهو حجة عليهم فإن بعيرا على ا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زءا من ثلاثة عشر وخمس الخمس جزء من خمسة وعشرين وجزء من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أخذ الشيء من أقل منه يحققه أن الاثني عشر إذا كانت أربعة 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منها ثلث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صور أخذ ثلث الخمس من خمس الخمس‏؟‏ فهذ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أن يكون ذلك من غيره أو أن النفل كان للسرية دون سائر الجيش على أن 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رض بشيء مستنبط يحتمل غير ما حمله عليه من استنبط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ظاهر كلام أحمد أنهم إنما يستحقون هذا النفل بالشرط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لا فإ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نفل رسول الله ـ صلى الله عليه وسلم ـ في الب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في الرجوع الثل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ذا نفل وتقدم القول فيه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إمام أن ينفلهم شيئا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أن ينفلهم دون الثلث والربع 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جاز أن لا يجعل لهم شيئا جاز أن يجعل لهم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نف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نص عليه أحمد وهو قول مكحول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من العلم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للنفل بل هو موكول إلى اجتهاد الإمام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نفل مرة الثلث وأخرى الربع و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نصف السدس ف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نفل حد لا يتجاوز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موكولا إلى اجتهاد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النبي ـ صلى الله عليه وسلم ـ انتهى إلى الثلث فينبغي أن لا ي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شافعي يدل على أنه ليس لأقل النفل حد وأنه يجوز أن ينفل أقل من الثلث و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قول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ل من خمس الخمس تناقض ف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إمام زيادة على الثلث ردوا إلي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شرط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هم على ذلك فليف لهم به ويجعل ذلك من الخمس وإنما زيد في الرجعة على الب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ل لمش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يش في البداءة ردء للسرية تابع لها والعدو 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غارا وفي الرجعة لا ردء للسرية لأن الجيش منصرف عنهم والعدو مستيقظ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اءة إذا كان ذاهب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فلة إذا كان في الرجوع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شتاقون إلى أهليهم فهذا أكبر القسم الثاني أن ينفل الإمام بعض الجيش لغ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سه وب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كروه تحمله دون سائر الجيش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أمر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ليعة أو عنده يدفع إليه رأسا من السبي أو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جل له 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في سبيل الله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فع لهم يحرض هو وغيره يقاتلون ويغن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ذ الإمام صبيحة المغار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 بعضهم وبعضهم لا يأتى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الى أن يخص بعض هؤلاء الذين جاءوا بشيء دون هؤلاء وظاهر هذا أن له إعطا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غير شرط وحجة هذا حديث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لى إبل رسول الله ـ صلى الله عليه وسلم ـ فاتبعتهم ـ فذكر الحديث ـ ف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سهم الفارس والراجل رواه مسلم وأبو داود و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بيتنا عدونا فقتلت ليلت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هل أبيات وأخذت منهم امرأة فنفلني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المدينة استو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رسول الله ـ صلى الله عليه وسلم ـ فوهبت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بمعناه القس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ع هذا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دم هذا السور أو نقب هذا النقب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كذ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سير فله كذا فهذا جائز في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 دواب أو بقر أو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احد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خمسة أعطاه نصف ما قال لهم ومن جاء بشيء أعطاه بقدر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لج فله كذا وكذا فجاء بعلج يطيب له ما يعط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ره ما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على هذا الوجه إنما هو للدنيا وقال 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بعد إحراز الغنيمة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أن برد القتال ولنا ما تقد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وما شرطه عمر لجري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مصلحة وتحريضا على القتال فجاز ك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سهم للفارس واستحقاق السلب وما ذكروه يبطل ب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ـ صلى الله عليه وسلم ـ إنما جعل السلب للقاتل بعد أن برد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ذلك ثابت الحكم فيما يأتي من الغزوات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لنسب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روط في أول الغزا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هذا إلا إذا كان فيه مصلحة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إنما يخرج على وجه المصلحة فاعتبرت الحاج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ة الحمال والحافظ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ل لا يختص بنوع من المال وذك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نفل في الدراهم والدنانير وهو قول الأوزاعي لأن القاتل لا يستحق شيئ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غيره ولنا حديث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وجرير ف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جعل لهم الثلث 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في كل ما غنموه ولأنه نوع مال فجاز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وأما القاتل فإنما نفل السلب وليست الدراهم والدنان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غير ما جع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أبو داود عن أحمد 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من رجع إلى الس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ينار والرجل يعمل في سياقة الغنم قال لم يزل أهل الشام يفع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وعهم إلى الساقة وسياقة الغنم منفع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غار على قرية فنز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ي والدواب والخرثي معهم في القرية ويمنع الناس من جمعه الك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دو فيقو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أثواب فله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جاء بعشرة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دل م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له دينار يريده لطعام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في أخذ الدينار‏؟‏ فلم ير به بأس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يخرج السرية وقد نفلهم جميعا فلما كان يوم المغار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أس ومن جاء بكذا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الناس فيطلبون فما تر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إذا كان يحرض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تغرق الثل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نفلين في شيء 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لم يستغرق الثلث غير مرة 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إمام ونائبه أن يبذلا جعلا لمن يدله على ما في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ريق سهل أو ماء في مفازة أو قلعة ي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 يأخذه أو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عليه أو ثغرة يدخل منها لا نعلم في هذا خلافا لأنه جعل في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وقد استأجر النبي ـ صلى الله عليه وسلم ـ وأبو بكر في الهجرة من د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يستحق الجعل بفعل ما جعل له الجع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ا أو كافرا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فإن جعل له الجعل مما في يده وجب أن يكون معلوما لأنها جعالة بع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علوم فوجب أن يكون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عالة في رد الآبق وإن كان الجعل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جاز أن يكون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 لا تمنع التسليم ولا تفضى إلى التناز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جعل للسرية الثلث والربع مما غنموه وهو مجه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كلها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ما تدعو الحاجة إليه والجعالة إنما تجوز بحسب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له جارية معينة إن دله على قلعة يفتحها مثل أن جعل له بنت رجل عي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حتى يفتح القلعة لأن جعالة شيء منه اقتضت اشتراط 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تحت القلعة عنوة سلم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قد أسلمت قبل الفتح فإنها ع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بإسلامها فتعذر 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فع إليه قيمتها ف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لما صالح أهل مكة عام الحديبية على أن من جاءه مسلما رده إليهم فجاءه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الله من ردهن ولو كان الجعل رجلا من أهل القلعة فأسلم قبل الفتح 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دفعه وكان لصاحب الجعل قيمته وإن كان إسلام الجارية أو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سرهم سلما إليه إن كان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 فله قيمتهما لأن الكا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الملك على مسلم وإن ماتا قبل الفتح أو بعده فلا شيء له لأنه علق حق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لف بغير تفريط فسقط حقه كالوديعة وفارق ما إذا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لي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لكن منع الشرع منه وإن كان الفتح صلحا فاستثنى الإمام الجارية 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ما صح وإن وقع الصلح مطلقا طلب الجعل من صاحب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ت له قيمت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 إلى الإمام سلمهما إلى صا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 عرض على مشترطهما قيمت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ا وتم الصلح وإن أبي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صلح لأنه حق ق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الصل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احب الجعل سابق ولا يمكن الجمع بينه وبين الصلح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لصاحب القلعة أن يحصنها مثلما كانت من غير زيادة ويحتمل أن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إلى صاحب الجعل قيمته لأنه تعذر دفعه إليه مع بقائه فدف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كما لو أسلم الجعل قبل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 بعده وصاحب الجعل كاف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صاحب الجعل ساب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فسدة في فسخ الصلح أعظم لأن ضرره ي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كله وربما عاد على غيره من المسلمين في كون هذه القلعة يتعذر فتح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ضررها على المسلمين ولا يجوز تحمل هذه المضرة لدفع ضرر يسير ع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رر صاحب الجعل إنما هو في فوات عين الجعل وتفاوت ما بين عين الشيء و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هو في حق شخص واحد ومراعاة حق المسلمين أجمعين بدفع الضر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ولى من دفع الضرر اليسير عن واحد منهم أو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نا في 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قبل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فإن وجده بعد قسمه لم يأخذه إلا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ضرر بنقص القيمة أو حرمان من وقع ذلك في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ل من أربعة أخماس الغنيمة هذا قول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شام منهم رجاء بن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نسي وعدي بن عد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يزيد بن أبي مالك ويحيي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به قال إسحاق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اليوم على 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من الخمس فكيف خفي عليهما هذا مع علمهما وقا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إمام نفلهم قبل الخمس وإن شاء بعد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 واحتج من ذهب إلى هذا بحديث ابن عمر الذي أوردناه ولنا ما روى مع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عبد البر وهذا صريح وحديث حبيب بن م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كان ينفل الربع بعد الخمس والثلث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حين قال له عمر ولك الثلث بعد الخمس ولأن النبي ـ صلى الله عليه وسلم ـ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إخراجه من الخمس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الخمس خا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كلها وأما حديث ابن عمر فقد رواه شعيب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ـ صلى الله عليه وسلم ـ في جيش قبل نجد وابتعثت سرية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همان الجيش اثنى عشر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 أهل السرية بعيرا بعيرا فكانت سه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مكن أن يكون نفلهم من أربعة أخماس الغنيمة دون بقية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فل السرايا ويتعين حمل الخبر على هذا لأنه لو أعطي جميع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ا وكان قد قسم لهم أكثر من أربعة الأخماس وهو خلاف الآية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أن النفل من أربعة الأخماس عام لعموم الخب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حمل على القسمين الأولين من النفل فأما القسم الثالث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شيء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رءوس فله رأس منها فيحتمل أن يستحق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كلها لأنه ينزل بمنزلة الجعل فأشبه السلب فإنه غير مخموس ويحتمل في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ة بعض الغانمين على سهمه لغنائه أن يكون من خمس الخمس الم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الح لأن عطية هذا من المصالح والمذهب المنصوص عليه الأول لأن عطية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سهم الفارس زيادة على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من أربعة الأخما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من نفل على من معه في السرية إذ بقوتهم 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صورة التي ذكرها الخرقي وهي القسم الأول من أقسام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بعث سرية ونفلها الثلث أو الربع فدفع النفل إل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 به أ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شيء فنفله ولم يأت بعضهم بشيء فلم ي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 من نفل من لم ينفل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أن هؤلاء إنما أخذوا بقوة هؤلاء ولأنهم استحقوا النفل على وجه الإشاع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السابق فلم يختص به واحد منهم كالغنيمة فأما في القسمين الآخرين ال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م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ص بعض الجيش بنفل لغنائه أو لجعله 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رءوس فله رأس فجاء واحد بعشرة دون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نفل يختص بنفله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لما خص من قتل بسلب قتيله اختص به ولما خص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كوع بسهم الفارس والراجل اختص به وكذلك اختص بالمرأة التي نفلها إيا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اس ولأن هذا جعل تحريضا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ثا على فعل ما يحتاج المسلم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 فاعله كلفة فعله رغبة فيما جعل له فلو لم يختص به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طر أح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ه ولا حصلت مصلحة النفل فوجب أن يختص الفاعل لذلك بنفله كثو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أحدا منهم مقبلا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 غير مخ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الإمام أو 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أ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سلب في الجملة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كافر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ماعة ع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س و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أبو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عام حنين فلما الت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 من المشركين قد علا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فاستدرت له حتى أتيته من ورائه فضربته بالسيف على حبل عاتقه 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الموت ثم إن الناس رجعوا و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 له عل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ي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با قتادة فاقتصصت عليه القصة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رسول الله سلب ذلك القتيل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ه منه ف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 الله إذا تعمد إلى أسد من أسد الله تعالى يقاتل عن ال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ك سلبه ف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أسلم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أبو طلحة يومئذ عشري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سلابهم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ب لكل قاتل يستحق السهم أو الرضخ كالعبد والمرأة و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إذا بارز بإذن مولاه فقتل لم يستحق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خ له منه وللشافعي في من لا سهم ل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سلب لأن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منه للإجماع عليه فإذا لم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ب أولى ولنا عموم الخبر وأنه قا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سلب كذا السهم ولأن الأمير لو جعل جعلا لمن صنع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فع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ه فاعله من هؤلاء فالذي جعله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لى وفارق السهم لأنه علق على المظنة ولهذا يستحق ب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ه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لسلب مستحق بحقيقة الفعل وقد وجد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ه كالمجعول له جع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إذا فعله فإن كان القاتل ممن لا يستحق سهما ولا رضخا كالمرجف والمخذل و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السلب وإن قتل وهذا مذهب الشافعي لأنه ليس من أه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رز العبد بغير إذن مولاه لم يستحق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ص وكذلك كل عاص مثل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أمير وعن أحمد في من دخل بغير إذن الأمير أنه يؤخذ من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عله كالغنيمة ويخرج في العبد المبارز بغير إذن سيده مثله ويحتمل أن يكون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العبد 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كان له فهو لسيده ففي حرمانه السلب حرما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ص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ب للقاتل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هزم العدو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زحفان فلا سلب ل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قبل وبعد ونحوه قول نافع كذلك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ريم السلب للقاتل ما لم تمتد الصفوف 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لأحد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قتادة إنما قتل الذي أخذ سلبه في حال التقاء الزحفين ألا ت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نا رأيت رجلا من المشركين قد علا رجلا من المسلمين وكذلك 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يومئذ عشرين رجلا وأخذ أسلابهم وكان ذلك بعد التقاء الزح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وازن 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جأة فألحموا الحرب قبل أن تتقدمها مب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صفوان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جبير بن نفير عن أبيه عن عوف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إلى طرف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لينا خالد بن الوليد فانضم إلينا رجل من أ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فقضى لنا أنا لقينا 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نا قتالا شديدا وفي القوم رجل من الر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له 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ج مذهب ومنطقة ملطخة وسيف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مل على القوم ويغ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لم يزل المددى يحتال لذلك الرومي حتى 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فاه فضرب عرقوب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ثم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ه ضربا بالسيف حتى قتله فلما فتح الله الفتح أقبل ب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وقد شهد له الناس أنه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خالد بعض سلبه وأمسك سائره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ستعدى رسول الله ـ صلى الله عليه وسلم ـ فدعا خا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يا خالد أن تدفع إلى هذا سلب قتي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ته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ستحق السلب بشروط أربعة أحدها أن يكون المقت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الذين يجوز قتلهم فأما إن قتل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يا أو شيخا فانيا أو ضع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من لا يقاتل لم يستحق سلبه لا نعلم فيه خلافا وإن كان أح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استحق قات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وز قتله ومن قتل أسيرا له أو لغيره لم يستحق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ثاني أن يكون المقتول فيه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ثخن بالجراح فإن كان مثخنا ب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قاتله شيء من سلبه وبهذا 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ثمان والشافعي لأن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 أثبت أبا جهل وذفف علي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سلبه لمعاذ بن عمرو بن الجموح ولم يعط ابن مسعود شيئا وإن قطع يد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 وقت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ب للقاطع دون القاتل لأن القاطع هو الذي كفى المسلمين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يه أو رجليه وقتله الآخر فالسلب لل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ه ع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ذي قتله والثاني سلبه في الغنيمة لأنه إن كانت رجلاه س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وإن كانت يداه سالمتين فإنه يقات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ف القاطع شره كله و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سلبه لأنه مثخن بالجراح وإن قطع يده ورجله من خلاف فكذلك وإن قطع إحد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ه آخر فسلبه غنيمة ويحتمل أنه للقاتل لأنه قاتل لمن لم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شره وإن عانق رجل رجلا فقت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ب للقاتل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عانق ولنا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فى المسلمي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عانقه الآخر وكذلك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مقبلا على رجل يقاتله فجاء آخر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فقتله فسلبه لقاتل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قتيل أبي قتاد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 أو يثخنه بجراح تجعله في حكم المقت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سلب إلا للقاتل وإن أسر رجلا لم يستحق سلبه سواء قتله الإ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ه 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سلب إلا لمن أسر علجا أو قت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إمام صبرا فسلبه لمن أسره لأن الأسر أصعب من القتل فإذا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نبيها على استحقاقه بالأ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بقاه الإمام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ه أو رقبته و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فى المسلمين شره ولنا أن المسلمين أسروا أسر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قتل النبي ـ صلى الله عليه وسلم ـ عقبة والنض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قى س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ط من أسرهم أسلابهم ولا فد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داؤهم غنيمة و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إنما جعل السلب للقاتل وليس الآسر بقاتل ولأن الإمام مخير في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من أسره كان أمره إليه دون الإمام الرابع أن يغرر بنفسه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ماه بسهم من صف المسلمين فقتله فلا سلب 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للقاتل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هزيمة وإن حمل جماعة من المسلمين على واحد فقتلوه ف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يمة لأنهم لم يغرروا بأنفسهم في قتله وإن اشترك في قتله اثنان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سلبه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لب إذا انفرد بقتله 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شتركان في سلب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واحد والجماعة ولأنهما اشتركا في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كا في السلب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إنما يستحق بالتغرير في قتله ولا يحصل ذلك بقتل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كما لو قتله جماعة ولم يبلغنا أن النبي ـ صلى الله عليه وسلم ـ شرك بي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ب فإن اشترك اثنان في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هما أبلغ في قتله من الآخر فالسل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جهل ضربه معاذ بن عمرو بن الجموح ومعاذ ا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ا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أخب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تله وقضى بسلبه لمعاذ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هزم الكفار كلهم فأدرك إنسان منهزم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لا سلب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ر في قتله وإن كانت الحرب قائمة فانهزم أحدهم فقتل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ه ل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رب فر وكر وقد قتل سلمة بن الأكوع طليعة للكفار وهو منه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ثو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لكل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خبر واحتجاجا بحديث سلمة هذا ولنا أن ابن مسعود ذفف على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 النبي ـ صلى الله عليه وسلم ـ سلبه وأمر بقتل عقبة بن أبي معيط و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صبرا ولم يعط سلبهما من 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ني قريظة صبرا فلم يعط 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بهم وإنما أعطى السلب من قتل مبار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ى المسلمين شره وغرر ف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زم بعد انقضاء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ى المسلمين شر نفسه ولم يغرر قاتله ب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لم يستحق سلبه كالأسير وأما الذي قتله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تحيزا إلى فئة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ال قيام الحرب فإنه إن كان منهزما فهو متحيز إلى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 إ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كار فإن القتال فر وكر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ترط في استحقاق الس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بارزة بإذن الأمير لأن كل من قضى له بالسلب في عصر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ليس فيهم من نقل إلينا أنه أذن له في المبارزة مع أن عموم الخبر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سلب لكل قاتل إلا من خصه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ب لا يخمس روي ذلك عن سعد بن أبي وقاص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بن جرير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س وبه قال الأوزاعي ومكحول ل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ما غنمتم من 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كثر الإمام السلب خمسه وذلك إليه لما روى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ارز مرزبان الزأرة بالبحرين فطعنه فدق صلبه وأخذ سواريه و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ظهر أتى أبا طلحة في د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ا نخمس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ب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مالا وأنا خامسه فكان أول سلب خمس في الإسلام سلب البراء رواه سعيد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 سلب البراء بلغ ثلاثين ألفا ولنا ما روي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قضى بالسلب للقاتل ولم يخمس السلب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موم الأخبار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عمر حجة لن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ا ن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قو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سلب خمس في الإسلام يعني 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أبا بكر وعمر صدرا من خلافته لم يخمسوا س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ذلك أو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نه يجوز لأحد في شيء سبق فيه من الرسول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اتباعه ولا حجة في قول أحد مع قول رسول الله ـ صلى الله عليه وسلم ـ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يصلح أن يخصص به عموم الآية وإذا ثبت هذا فإن السلب من أصل الغني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من خمس الخم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ضى ب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 مطلقا ولم ينقل عنه أنه احتسب به من خمس الخمس ولأنه لو احتسب به م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ى معرفة قيمته وقدره ولم ينقل ذلك ولأن سببه لا يفتقر إلى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لم يكن من خمس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هم الفارس و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وما عليها من آلتها من السلب إذا قتل وهو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عليه من السلاح والثياب وإن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 مال لم يكن من السل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بد الله ـرحمه اللهـ رواية أخرى أن الدابة ليست من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لب ما كان القتيل لابسا له من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مة و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طقة و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 وبيضة و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رة ورأن وخف بما في ذلك من 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مفهوم من السلب اللباس وكذلك السلاح من السيف و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 وا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عين به في قتاله فهو أولى بالأخذ من اللباس وكذلك الداب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سلاح وأبلغ منه ولذلك استحق بها زيادة السهمان بخلاف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ال الذي معه في كمرانه وخري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سلب لأنه ليس من الملبوس و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في الحرب وكذلك رحله وأث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ت يده عليه من ماله ليس من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أوزاعي ومكحول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تا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كالتاج وال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ق والهميان الذي للنفقة ليس من السلب في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ما لا يستعان به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ال الذي في خريطته ولنا أن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أنه بارز مرزبان الز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بلغ سواراه ومنطقته ثلاثين ألفا فخ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 إليه وفي حديث عمرو بن معدي كرب أنه حمل على أسوار فطعنه فدق 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يه فقطع يده وأخذ سوارين كانا عليه ويلمقا من 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طقة فسلم له ذلك ولأنه ملبو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ثيابه ولأنه داخل في اسم السلب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من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عموم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دابة فنقل عنه أنها ليست من السلب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كر لأن السلب ما كان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ليست كذلك فلا يدخل في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له حديث عمرو بن معدي كرب فأخذ سواريه ومنطقته ولم يذكر فرسه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زيد بن حارثة في غزوة مؤتة ورافقني مد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ا جموع الروم وفيهم رجل على فرس أشقر عليه سرج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فجعل يغري بالمسلمين وقعد له المددي خلف 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الرومي فعرقب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 فرسه وسلاحه فلما فتح الله للمسلمين بعث إلي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السلب قال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أما علم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قضى بالسلب للقا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رواه الأثرم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بن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فرسه ك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 ولأن الفرس يستعان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أشبهت السلاح وما ذكروه يبطل بالرمح والقوس وا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السلب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وسة إذا ثبت هذا فإن الدابة وما عليها من سرجها ولجامها وتجف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ا وجميع آلتها من السلب لأنه تابع لها ويستعان به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ب إذا كان راكبا عليها فإن كانت في منزله أو مع غيره أو منفل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كالسلاح الذي ليس معه وإن كان راكبا عليها فصرع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عره عل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عد نزوله عنها فهي من السلب وهكذا قول الأوزاعي وإن كان ممسكا بعن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عليها فعن أحمد فيها روايتان إحداهما من السلب وهو قول الشافعي لأنه م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يفه أو رمحه في يده والثانية ليست من السلب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اختيار الخلال لأنه ليس براك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ت مع غلام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وفي يده جنيبة لم تكن الجنيبة من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ركوبهما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دعوى القتل إلا ببين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سل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 ولا يسأل بينة لأن النبي ـ صلى الله عليه وسلم ـ قبل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لنا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له عل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أبو قتادة فإن خصمه أقر له فاكتفى بإقرار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إلا شاهدان وقال طائفة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شاهد ويمين لأنها دع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يحتمل أن يقبل شاهد بغير يمين لأن النبي ـ صلى الله عليه وسلم ـ 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هد لأبي قتادة من غير يمين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البينة وإطلاقها ينصرف إلى شاهدين ولأنها دعوى ل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شاهدان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سلب القتلى وتركهم عراة وهذا قول الأوزاعي وكرهه الثو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كشف عوراتهم ولنا قول النبي ـ صلى الله عليه وسلم ـ في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لبه أجم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اهم الأمان منا من رجل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مان إذا أعطى أهل الحرب حرم قتلهم ومالهم والتعرض لهم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سلم بالغ عاقل 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كان أو أنثى حرا كان أو عبدا وبهذا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وروى ذلك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و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مان العبد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ا له في القتال لأنه لا يجب عليه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أمانه كالصبي ولأنه مج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أن ينظر لهم في تقديم مصلحتهم ولنا ما روى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سلمين واحدة يسعى بها أدناهم فمن أخ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 والملائكة والناس أجمعين لا 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روى فضيل بن يزيد الرق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 عمر بن الخطاب ج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نا موضعا فرأينا أنا سنفتح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نقبل ونروح فبقي عبد منا فراط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ط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م الأمان في صحيفة وشدها على سهم ورمى ب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فكتب بذلك إ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سلم رجل من المسلمين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م رواه سعيد ولأنه مسلم مكلف فصح 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ما ذكروه من التهمة يبط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القتال فإنه يصح أمانه و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انها يصح في قولهم جميع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أة لتجير على المسلمين فيجوز وعن أم هانئ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رت أحمائي وأغلقت عليهم وإن ابن أمي أراد قتلهم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نا من أجرت يا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وأجارت زينب بنت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اص بن الربيع فأمضاه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مان الأسير إذا عقده غير مكره لدخوله في عموم الخبر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كلف 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أسير وكذلك أمان الأجير والتاجر في دار الحرب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مان أحد منهم ولنا عموم الحديث و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أما الصبي المميز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ما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الشافعي لأنه غير مكلف ولا يلزمه بقول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والرواية الثانية يصح أمانه وهو قول مالك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حمل رواية المنع على غير المميز واحتج بعموم الحديث ولأ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مانه كالبالغ وفارق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قول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مان كافر وإن كان ذميا 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سلمين واحدة يسعى بها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ذم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 ولأنه متهم على الإسلام وأهله فأشبه الحربي ولا يصح أمان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مه غير معتبر ولا يثبت به حكم ولا يصح أمان زائ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م أو س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ماء لذلك ولأنه لا يعرف المصلحة من غيرها فأشبه المجنون ولا يصح من مكره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ي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مان الإمام لجميع الكفار وآحادهم لأن ولايته ع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صح أمان الأمير لمن أقيم بإزائه من المشركين فأما في حق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آحاد المسلمين لأن ولايته على قتال أولئك دون غيرهم ويصح أمان آح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د و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لة الصغيرة والحصن الصغير لأن عمر رضي الله عنه أجاز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هل الحصن الذي ذكرنا حديثه ولا يصح أمانه لأهل بلدة ورس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فضي إلى تعطيل الجهاد والافتيات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مان الإمام للأسير بعد الاستيلاء عليه لأ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يه بالهرمزان أسي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قتله فقال له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ه فلا سبيل لك عليه وشهد الزبي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وه أمانا رواه سعيد ولأن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عليه والأمان دون ذلك فأما آحاد الرعية فليس له ذلك وهذا مذهب الشافع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أمانه لأن زينب ابنة رسول الله ـ صلى الله عليه وسلم ـ أج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با العاص بن الربيع بعد أسره فأجاز النبي ـ صلى الله عليه وسلم ـ أ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هذا عن الأوزاعي ولنا أن أمر الأسير مفوض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افتيا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منعه ذلك كقتله وحديث زينب في أمانها إنما صح بإجازة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للأسير اثنان أو أكث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نوه ق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صفة الشهو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م لأنهم يشهدون على فعل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دول من المسلمين غير متهمين شهدوا ب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قب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على غيرهم أنه أمنه وما ذكروه لا يصح فإن النبي ـ صلى الله عليه وسلم ـ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رضعة على فعلها في حديث عقبة بن الحارث وإن شهد واحد إني أمن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كما لو قال الحاكم بعد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كمت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بحق قبل قوله وعلى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مانه فقبل خب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هذا قول الأوزاعي ويحتمل أن لا يقبل لأنه ليس له أن يؤمن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إقراره به كما لو أقر بحق على غيره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مسلم بمشرك ادعى أنه أسره وادعى الكافر أنه أمنه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روايا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سلم لأن الأصل معه فإن الأصل إباحة دم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أمان والثانية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سير لأنه يحتمل صدقه وحقن دمه فيكون هذا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من قتله وهذا اختيار أبي بكر والثالثة يرجع إلى قول من ظاهر الحال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فإن كان الكافر ذ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لاحه فالظاهر صدقه وإن كان ضعيفا مسل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كذبه فلا يلتفت إلى قول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المسلم لأنه لا يقدر على أمانه فلا يقبل إقراره به ولنا أ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 ولا نازعه فيه منازع فقبل قوله في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الأمان ليسمع كلام الله ويعرف شرائع الإسلام وجب أن ي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 إلى مأمنه لا نعلم في هذا خلافا وب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بن عبد العزيز بذلك إلى الناس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حد من المشركين استجا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جره حتى يسمع كلام الله ثم أبلغه مأ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لى يوم القيامة ويجوز عقد الأمان للرسول والمستأمن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كان يؤمن رسل المشركين ولما جاءه رسولا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لا تقتل لقتل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ى ذلك فإننا لو قتلنا رس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وا رس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مصلحة المراسلة ويجوز عقد الأمان لكل واحد منهما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دا بمدة سواء كانت طويلة أو قصيرة بخلاف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جوز إلا مقي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ها مطلقا تركا للجهاد وهذا بخلاف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قيموا مدة اله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زي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أحمد ل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مشرك في دار الإسلام إلا أن يسلم أو يؤدي فقال أحمد إذا أمنته فه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 وظاهر هذا أنه خالف قول الأوزا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سنة بغير جزية وهذا 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 هذا كافر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دار الإسلام من غير التزام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ه جزية ك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سول لو كان ممن لا يجوز أخذ الجز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في حقه السنة وما د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ية لا تؤخذ منه في المدتين فإذا جازت له الإقامة ف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ياسا لها عليها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ز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لتزمونها ولم يرد حقيقة 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صوص منها بالاتفاق فإنه يجوز له الإقامة من غير التزام لها ولأن الآية تخص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دون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ى المحل ال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حربي دار الإسلام بأمان فأودع ماله مسلما أو ذم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هم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دار الحرب نظرنا فإن دخل تاجرا أو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ن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اجة يقضيها ثم يعود إلى دار الإسلام فهو على أمانه في نفسه وماله لأنه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نية الإقامة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ذمي إذا دخل لذلك وإن دخل مستوطن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في ماله لأنه بدخوله دار الإسلام بأمان ثبت الأمان ل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فإذا بطل في نفسه بدخوله دار الحرب بقي في ماله لاختصاص المبط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ص البطلان به فإ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ثبت الأمان لماله تبعا فإذا بطل في المتبوع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ثبت له الأمان لمعني وج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دخاله معه و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أمان له وإن لم يثبت في نفسه بدليل ما لو بعثه مع مضارب له أو 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أمان ولم يثبت الأمان في نفسه ولم يوجد فيه ها هنا ما يقتضي الأم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ما كان عليه ولو أخذه معه إلى دار الحرب لنقض الأمان فيه كما ينتق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وجود المبطل منهما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ه إن طلبه بعث إليه وإن 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 أو هبة أو غيرهما صح تصرفه وإن مات في دار الحرب انتقل إلى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فيه وهو قول الشافعي لأنه قد صار لوارث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فيه أمانا فوجب أن يبط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مواله ولنا أن الأمان حق له لازم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فإذا انتقل إلى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لحقه كسائر الحقوق من الرهن وال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 وهذا اختيار المزني ولأنه مال له أمان فينتقل إلى وارثه مع بقاء الأم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الذي مع مضاربه وإن لم يكن له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ئا لبيت المال فإن كان له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ه لاختلاف الدارين والأولى أنه يرث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هم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ثه كالمسلمين وإن مات المستأمن في دار الإسلام فهو كما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أن المستأمن حربي تجري عليه أحكامهم وإن رجع إلى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ى واسترق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له موقوفًا حتى يعلم آخ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كان فيئًا لأن الرقيق لا يورث وإن عتق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رق ولكن 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 ف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ه وإن قتله فماله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ب ولكن 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غير أمان ليأخذ ماله جاز قتله وسبيه لأن ثبوت الأمان لماله لا يثبت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اله وديعة بدار الإسلام وهو مقيم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المستأمن في دار الإسلام أو قتل أو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و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ثم خرج مستأمنا مرة ثانية استوفى منه ما لزمه في أمانه الأ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ً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 إلى دار الحرب ثم قدر عليه لم يغنم لأن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شراء باطلًا ويرد بائعه الثمن إلى الحربي لأنه حصل في أ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ت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ربي قيمته ويترادا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ت الحربية إلينا بأمان فتزوجت ذميا في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لم تمنع إذا رضي زوجها أو فارق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ولنا أنه ع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رجل المقام به فلا يلزم المرأة ك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الأمان ليفتح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قال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عطي لم يقت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سلمين إذا حصروا حصنا فناداه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أفتح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جاز أن يعطوه أمانا فإن زياد بن لبيد لما حصر الن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ي الأمان لعشرة أفتح لكم الحصن ففعلوا فإن أشكل الذي أعطى الأمان وادعا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صاحب الأمان عمل على ذلك وإ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لأن كل واحد منهم يحتمل صدقه وقد اشتبه المباح بالمحرم فيما لا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حرم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بهت ميتة بمذكاة أو أخته بأجنبيات أو اشتبه زان 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ال معصومين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خلافا وفي استرقاقهم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وذكر القاضي أن أحمد نص عليه وهو مذهب الشافعي لما ذكرنا في القتل فإن 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حل استرقاقه محر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 فيخرج صاحب الأمان بالقرعة ويس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قاله أبو بكر لأن الحق لواحد منهم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ع بينهم كما ل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من عبيده وأشكل ويخالف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راقة دم تندرئ بالشبهات بخلاف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نع القتل في النساء والصبيان دون الاسترقاق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صن قبل 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علينا ثم أشكل فادعى كل واحد منهم أنه الذي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كل واحد منهم في قيمة نفسه ويترك له عشر قيمته وقياس مذهبنا أن فيه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ي حتى أدلك على كذا فبعث مع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هم فامتنع من الدلالة فلهم ضرب عنقه لأن أمانه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 علجًا فطلب منه الأمان فلا يؤمنه لأنه يخاف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سرية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يعني أن السرية لا يخافون من غدر العلج قتلهم بخلاف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أعلاجا فادعوا أنهم جاءوا مستأمنين فإن كان معهم 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م السلاح يدل على محاربتهم وإن لم يكن معهم سلاح قبل قولهم لأ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حربي دار الإسلام بغير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معه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في دار الإسلام وقد جرت العادة بدخولهم إلينا تجارا بغير أمان لم يعرض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 القوم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هم فيه تجار مشركون من أرض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بلاد الإسلام لم يعرضوا لهم ولم يقا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دخل بلاد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بتجارة بويع ولم يسأل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عه تج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ا لم يقبل منه وكان الإمام مخير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ال الأوزاعي و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ضل الطريق أو حملته الريح في المركب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ن أخذ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إلى أرضهم من الغزاة فارسا فنفق فرسه قبل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فله 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راجلا فأحرزت الغنيمة وهو فارس فله سهم ا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اعتبار في استحقاق السهم بحالة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ر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هو راجل فله سهم راجل وإن أحرزت وهو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هم الفارس سواء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 أو راجل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ى أن كل من شهد الوقعة على أي حالة كان يعط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 ففارس وإن كان راجلا فراجل ل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 شهد الوقع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نحوه قال ابن عم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دخول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فارسا فله سهم فارس وإن نفق فرسه قب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راجلا فله سهم الراجل وإن استفاد فرسا فقاتل عليه وعنه رواية أخرى ك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موسى يعرضهم إذا أدربوا الفارس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ل 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خل في الحرب بنية القتال فلا يتغير سهمه بذهاب دابته أو حصول دا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بعد القتال ولنا أن الفرس حيوان يسهم له فاعتبر وجوده حا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 الوجود فيه ولا يسهم له مع العدم ك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أن حالة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حالة تقتضي الحرب بدليل قول عمر الغنيمة لمن شهد الوقعة ولأنها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ها الاستيلاء الذي هو سبب الملك بخلاف 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وال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ولا ندري هل يظفر بهم أو لا‏؟‏ ولأنه لو مات بعض المسلمين قبل الاستيل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مدد في تلك الحال أو انفلت أسير فلحق بالمسلمين أو أسلم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السهم فدل على أن الاعتبار بحالة الإحراز فوجب اعتبار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ثلاثة أسهم 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ن ل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على أن الغنيمة تقسم للفارس منها ثلاثة أسهم 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ن لفرسه وللراجل س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حسي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م علماء الإسلام في القديم والحديث منهم ما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من أهل المدينة والثوري ومن وافقه من أهل العراق والليث بن سعد ومن ت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 سهم واحد لما روى مجمع بن جارية أن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سم خيبر على أهل الحديبية فأعطى الفارس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راجل سه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أنه حيوان ذو سهم فلم يزد على سهم كالآدم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م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أسهم يوم خيبر للفارس ثلاثة أسهم سهمان لفرسه و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رهم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ا فارسين يوم خيبر فأعطيا ستة أسه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فرسيهما وسهمين لهما رواه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أعطى الفارس ثلاثة أسهم وأعطى الراجل س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فيه عن النبي ـ صلى الله عليه وسلم ـ أنه أسهم هكذا ل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ين ولصاحبه سهما وللراجل سهما وكتب عمر بن عبد العزيز إلى عبد الحم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سهمان الخيل مما فرض رسول الله ـ صلى الله عليه وسلم ـ س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 للراجل ولعمري لقد كان حديثا ما أشعر أن أحدا من المسلم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قاض ذلك فمن هم بانتقاض ف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 رواهما سعيد والأثرم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 سنة رسول الله ـ صلى الله عليه وسلم ـ بهذا وأنه أ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خالفه فأما حديث مجمع فيحتمل أنه أراد أعطى الفارس سهمين لفرسه وأعطى ا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احبه فيكون ثلاثة أسهم على أن حديث ابن عمر أ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هم وأخيه وابن عباس وهؤلاء أحفظ 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بو رهم وأخو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وأخذوا السهمان وأخبروا عن أنفسهم أنهم أعطوا ذلك فلا يعارض ذلك بخبر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ه على ما يخالف ظاهره وقياس الفرس على الآدمي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 في الحرب أكثر وكلفته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سهمه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رسه هجينا فيعطى سهما له وسهما ل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وه عربي وأمه برذونة والمق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وه بر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ند بنت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هند إلا مهرة عربيـ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لة أفراس تحللها بــــ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ولدت مهرا كريما فبالح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 أقراف فما أنجب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خرقي بالهجين ها هنا ما عدا العربي والله أعلم وقد 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 الهجين البرذون واختلفت الرواية عنه في سه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الروايات عن أبي عبد الله في سهام البرذون أنه سهم واحد واختا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ثلاثة متيقظون أنه يسهم للبر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هم العربي واختاره الخلال وبه قال عمر بن عبد العزيز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و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لأن الرواة رووا أن النبي ـ صلى الله عليه وسلم ـ أسهم للفرس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ه سهما وهذا عام في كل فرس ولأنه حيوان ذو سهم فاستوى فيه ال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دمي وحكي أبو بكر عن أحمد ـ رحمه الله ـ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اذين إن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عراب أسهم لها مثل الفرس العربي وإلا فلا وهذا قول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يثمة وأبي أيوب والجوزجاني لأنها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لت عمل العراب فأعطيت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بي وحكى القاضي رواية رابعة أنه لا يسهم لها وهو قول مالك بن عبد الله الخث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يوان لا يعمل عمل الخيل العراب فأشبه البغال ويحتمل أن تكون هذه الرواي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رب العتاق منها لما روى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موسى أنه كتب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جدنا بالعراق خيلا عراضا دكنا فما ترى يا أمير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ها‏؟‏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ر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رب العتاق منها فاجعل له سهم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غ ما سوى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سعيد بإسناده عن أبي الأق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ت الخ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أدركت العراب من يومها وأدركت الكوادن ضحى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يل رجل من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أبي حمي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عل الذي أدرك من يومه مثل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ففضل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لت الوادي أمه أمضوها على ما قال ولم يع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خلاف هذا القول وروى مكحول أن النبي ـ صلى الله عليه وسلم ـ أعط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هجين سهما رواه سعيد أيضا ولأن نفع العربي وأثره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يكون سهمه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اضل من يرضخ له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خي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في نفسها تتفاضل فتتفاضل سهمانها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سم للفرس سهمين من غير تفري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ضية ف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و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لم يكن فيها برذون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خيل العرب ولا براذ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صح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وجدوا البراذين بالعراق أشكل عليهم أمرها وأن عمر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ى ما قال المنذر بن أبي حميضة في تفضيل العراب عليه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سوى بينهما لم يخف ذلك على عمر ولا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لم يسكت الصحابة عن إنكاره عليه سيما وابنه هو راوي الخبر فكيف يخ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فضل العراب أيضا فلم يذكره الراوي لغلبة ال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ذين ويدل على صحة هذا التأويل خبر مكحول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ا على الآدم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عربي منهم لا أثر له في الحرب زيادة على غيره بخلاف العربي من الخ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هم لأكثر من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مع الرجل خيل أسهم لفرسين أربعة أسهم ولصاحبهما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على ذلك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أكثر من فر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أن يقاتل على أكثر منها فلم يسهم لما زاد عليها كالزائد عن الف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أوزاعي أن رسول الله ـ صلى الله عليه وسلم ـ كان يسهم للخ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لرجل فوق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 عشرة أفراس وعن أزهر بن عبد الله 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تب إلى أبي عبيدة بن الجراح أن يسهم للفرس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رسين أربعة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هما سهم فذلك خمس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وق الفرسين فهي جنائب رواهما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ه إلى الثاني حاجة فإن إدامة ركوب واحد ت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ع القت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م له كالأول بخلا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زا على بعير وهو لا يقدر على غيره قسم له ول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لا يسهم للبعير مع إمكان الغزو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 يسهم للبعير سهم ولم يشترط عجز صاحبه عن غيره وحكي نحو هذا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أوجفتم عليه من خيل ولا رك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تجوز المسابقة علي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م له كالفرس يحققه أن 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بعوض إنما أبيحت في ثلاثة أشياء دون غيرها لأنها آلات الجهاد فأبيح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ي المسابق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ضا على رياضتها وتعلم الإتقان فيها ولا يزاد على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 لأن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هم له إلا أن يشهد الوقعة عليه ويكون مما يمك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ا هذه الإبل الث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صلح إلا للحمل فلا يستحق راكب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كر ولا تفر فراكبها أدنى حال من الراجل واختار أبو الخطاب أنه لا ي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وهو قول أكثر الفقهاء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غزا على بعير فله سهم راجل كذلك قال الحسن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تعالى ـ 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أنه أسهم لغير الخيل من البهائم وقد كان معه يوم بدر سبعون بعير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 غزاة من غزواته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كانت غالب دوابهم فلم ينقل عنه أنه أسه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هم لها 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عد النبي ـ صلى الله عليه وسلم ـ من خلفائه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ثرة غزواتهم لم ينقل عن أحد منهم فيما علمناه أنه أسهم 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هم 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 ذلك ولأنه لا يتمكن صاحبه من الكر والفر فلم ي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غل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الخيل والإبل من البغال والحمير والفيلة وغيرها لا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إن عظم غناؤها وقامت مقام الخيل لأ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سه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خلفائه ولأنها مما لا يجوز المسابقة عليه بعو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إمام أن يتعاهد الخيل عند دخول الحرب فلا يدخل إلا شد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ها حط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عيفا ولا ضرعا ولا أعجف رازحا فإن شهد أحد الوقعة ع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لم يسهم له وبه قا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كما يسهم للمريض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تفع به فلم يسهم له كالرجل المخذل والمر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يتعين منع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هم له كالمرجف وأما المريض الذي لا يتمكن م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بمرضه ع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هاد كالزمن والأشل والمفلوج فلا سهم له لأنه لم يبق من أه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بمرضه عن ذلك كالمحموم ومن به الص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هم له لأنه من أه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 برأيه وت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بعد إحراز الغنيمة قام وارثه مقامه في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غازي إذا مات أو قتل نظرت فإن كان قبل حياز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هم له لأنه مات قبل ثبوت ملك المسلمين عليها سواء مات حال القتال أو قب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مه لورثت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قبل إحراز الغنيم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قسمها في دار الحرب فلا شيء له لأن ملك المسلمين لا يتم عليها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بعدما يدرب قاصدا في سبيل الله قبل أو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ر القتال أسهم له سواء مات قبل حيازة الغنيمة أ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ضر فلا سهم له ونحوه قال مالك والليث ولنا أنه إذا مات قبل حياز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 ملكها وثبوت اليد عليها فلم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بعدها فقد 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عليها في حال لو قسمت صحت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همه منها فيجب أ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فيها كما لو مات بعد إحرازها في دار الإسلام وإذا ثبت أنه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 كسائر أملاكه و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الراجل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للراجل سهما وقد جاء ع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ي الراجل سهما فيما تقدم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اجل يحتاج إلى أقل م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فارس وغناؤه دون غنائه فاقتضى ذلك أن يكون سهمه دون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غنيمة من فتح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مدينة أو من جيش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وليد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وزاعي عن إسهام الخيل من غنائم ال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لاة من قب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سليمان لا يسهمو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صون ويجعلون الناس كلهم 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ى عمر بن عبد العزيز فأنكر ذلك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هامها من فتح الحصون والمدائن ووجه ذلك أن النبي ـ صلى الله عليه وسلم ـ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خيبر للفارس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جل سهم وهي حصون ولأن الخيل ربما احتي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نزل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تلوا خارجا منه ويلزم صاحبه مؤنة له فيقس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ير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خ للمرأة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م يعطون شيئا من الغنيمة دون السهم ولا يسهم لهم سهم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دير لما يعط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إلى اجتهاد الإمام فإن رأى التسوية بينهم سوى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التفضيل فضل وهذا قول أكثر أهل العلم منهم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روي ذلك عن ابن عباس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لعب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لما روي عن الأسود بن يزيد أنه شهد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م سهامهم ولأن حرمة العبد في الدين كحرمة الحر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مثل ما فيه فوجب أن يسهم له كالحر وحكي 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يد س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ئوا بغنيمة أو يكون لهم غناء فيرضخ 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هم للمرأ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جرير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ته أنها حضرت فتح خي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لنا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كما أسهم للرجال وأسهم أبو موسى في غزوة تستر لنسوة مع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ن النساء يوم اليرموك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ش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ضرب لسهلة بنت عاصم يوم حنين بسهم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سهلة مثل 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يغزو بالنساء فيداوين الجرحي ويح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هم فلم يضرب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سعيد عن يزيد بن هارون أن 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 المرأة والمملوك يحضران الفتح ألهما من المغنم 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ذيان وليس لهما شيء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ا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ضخ لهما وع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آبي اللحم قال شهدت خيبر مع سادتي فكلموا في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إني مملوك فأمر لي بشيء من خرثي المتاع رواه أبو داود واحتج 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ليسا من أهل القتال فلم يسهم لهما كالصبي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ساء جه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هاد لا قتال فيه الحج و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القتل والقتال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حصنات جر الذ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ي عليها الخور فلا تصلح للقتال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إذا كانت حربية فأما ما روي في إسها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الراوي سمى ال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 بدليل أن في حديث حشرج أنه جعل لهن نصيبا تمرا ولو كا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ص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يبر قسمت على أهل الحديبية نفر معدودين في غير حدي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سهم لهن مثل سهام الرجال من التمر خاصة أو من المتاع دون الأرض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ة فإن في الحديث أنها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النبي ـ صلى الله عليه وسلم ـ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دها فبلغ رضخهما سهم رجل ولذلك عجب الرج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سهلة مثل سهم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شهورا من فعل النبي ـ صلى الله عليه وسلم ـ ما ع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كالقن لأنهم عبيد فإن عتق منهم قبل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سهم لهم وكذلك إن قتل سيد المدبر قبل تقضي الحرب وهو ي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م له وأما من بعضه حر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خ له بقدر ما فيه من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فيه من الحرية فإذا كان نصفه حرا أعطى نصف سهم ورضخ له نصف الرضخ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مكن تبع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ى قدر ما فيه من الحرية والرق والميراث و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ضخ له لأنه ليس من أهل وجوب القتال فأشبه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المشكل يرضخ له لأنه لم يثبت أنه رجل يقس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جوب الجهاد فأشبه المرأة ويحتمل أن يقسم له نصف سهم ونصف الرضخ ك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كش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رجل أتم له سهم رجل سواء انكشف قبل تقضي الح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القسمة أو بعدها لأننا تبينا أنه كان مستحقا للسهم وأنه أعط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أشبه ما لو أعطى بعض الرجال دون حقه غ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ي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هم له وبه قال الثوري والليث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عن 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ي يغزو به ليس له شي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إذا قاتل وأطا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د بلغ القتال لأنه حر ذكر مقاتل في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بيان بخيبر وأسهم أئمة المسلمين لكل مولود ولد في أرض الحرب وروى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وضين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د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هم لأمهات الأولاد لما في بطونهن ولنا ما روي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بيان والعبيد يحذون من الغنيمة إذا حضروا الغزو في صدر هذه الأم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يم بن قرع المهدي كان في الجيش الذين فتحوا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سم لي عمرو من الفيء شيئ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لم يح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 يكون بين قومي وبين أناس من قريش في ذلك ثائرة 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ـ صلى الله عليه وسلم ـ فاسألوهم فسألوا أبا نضرة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إن كان قد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سموا له فنظر إلى بعض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قد أ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لي قال الجوزجاني هذا من مشاهير حديث مصر وجيده و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تال فلم يسهم له كالعبد ولم يثبت أن النبي ـ صلى الله عليه وسلم ـ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لا يجيزهم في القتال فإ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أنا ابن أربع عشرة سنة فلم يجزني ف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عليه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فأجازني وما ذكروه يحتمل أن الراوي سمى الرضخ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فرد بالغنيمة من لا يسهم له مثل عبيد دخلوا دار الحرب فغن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يد وصبيان أخذ خمسه وما بقي لهم ويحتمل أن يقسم بينهم ل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جل سهم لأنهم تساووا فأشبهوا الرجال الأحرار ويحتمل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ما يراه الإمام من المفاضلة لأنهم لا تجب التسوية بينهم مع غيرهم ف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لإحدى الحالتين على الأخرى وإن كان فيهم رجل حر أعطى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يفضل الأحرار على العبيد والصبيان في غير هذا الموضع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ين من بقي على ما يراه الإمام من التفضيل لأن فيهم من له سهم بخلا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هم ل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زا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الكافر يغزو مع الإمام بإذنه فروي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كالمسلم وبهذا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أهل الثغور وأهل العلم بالصوائف والبعوث وعن أحمد لا يسهم ل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ه من غير أهل الجهاد فلم يسهم له ك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خ له كالعبد ولنا ما روى الزهري أن رسول الله ـ صلى الله عليه وسلم ـ 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س من اليهود في 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لهم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خرج مع النبي ـ صلى الله عليه وسلم ـ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شركه فأ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ن سهم المؤ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فر نقص في الدين فلم يمنع استحقا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العبد فإن نقصه في دنياه وأحكامه وإن غزا بغير إذن الإم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له لأنه غير مأمون على الدين فهو كالمر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ه وإن غزا جماعة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 فغنموا فيحتمل أن تكون غنيمتهم لهم لا خمس فيها لأن هذا اكتساب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لى وجه الجهاد فكان لهم لا خم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حتشاش والاحتطاب ويحتمل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ه والباقي لهم لأنه غنيمة قوم من أهل دار الإسلام فأشبه غني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عان بمشرك وبهذ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ي و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ن أحمد ما يدل على جواز الاستعانة به وكلام الخرقي يدل عليه أيض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هو مذهب الشافعي لحديث الزهري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صفوان بن أمية وي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يستعان به حسن الرأي في المسلمين فإن كان غير مأمون عليهم لم ت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به لأننا إذا منعنا الاستعانة بمن لا يؤم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خ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ف فالكافر أولى ووجه الأول 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إلى بدر حتى إذا كان بحرة الوبرة أدركه رجل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جرأة ونجدة فسر المسلمون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تبعك وأصيب مع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 بالله ورس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لن أستعين بمش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رسول الله ـ صلى الله عليه وسلم ـ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بيداء أدركه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 بالله ورس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الجوزجان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 عن عبد الرحمن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غزوة أنا ورجل من قومي ولم ن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ستحي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قومنا مشهدا لا نشهده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م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 بالمشركين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نا وشهدنا معه ولأنه غير مأ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شبه المخذل والمرج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 أنه استعان ب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لغ بالرضخ للفارس سهم فارس ولا للراجل 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بالتعزير الحد ويفعل الإمام بين أهل الرضخ ما يرى فيفضل العبد المقاتل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على من 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المرأة المقاتلة والتي تسقي الماء وت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ع على غير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سويتم بينهم كما سويتم بين أهل السهما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صوص عليه غير موكول إلى اجتهاد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تلف كالحد ودية الحر وال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جتهد فيه مردود إلى اجتهاد الإمام ف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زير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ضخ وجهان أحدهما من أصل الغنيمة لأنه استحق بالمعاو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غنيمة فأشبه أجرة النقالين والحافظين ل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ربعة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حق بحضور الوقعة فأشبه سهام الغانمين وللشافعي قول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بدأ في قسمة الغنائم بالأس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ها إلى أه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معين ثم بمؤنة الغنيمة من أجرة النقال والحمال والحافظ والمخزن ثم ب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وجهين وفي الآخر بالخمس ثم بالأنفال من أربعة ال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الأخماس بين الغانمين وإنما قدمنا قسمة أربعة الأخماس على قسمة الخمس 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أحدها أن أهلها حا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خمس غائبون الثاني أن رجوع الغان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م يقف على قسمة الغنيمة وأهل الخمس في أوطانهم فكان الاشتغال بقسم نص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دوا إلى أوطانهم أو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نيمة حصلت بتحصيل الغانمين وتعبهم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استحقها بعوض وأهل الخمس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هل الغنيمة أولى الرابع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غنيمة بين الغانمين أخذ كل إنسا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واهتم به وكف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إذا قسم ليس له من يكفي الإمام مؤنته فلا تحصل الفائدة بقسمت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مله مجت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حمله متفرقا فكان تأخير قسمته أولى الخامس أن الخ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قسمه بين أهله كلهم لأنه يحتاج إلى معرفتهم و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ذلك مع غي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أن الغانمين ينتفعون بسهامهم ويتمكنون من التصرف فيها لحضورهم بخل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زا العبد على فرس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للفرس فكان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خ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ضخ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قدم وأما الفرس التي تحته فيستحق ما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 فرسان أو أكثر أسهم لفرسين ويرضخ للعبد نص على هذا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لفرس لأنه تحت من لا يسهم له فلم يسهم 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 مخذ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س حضر الوقعة وقوتل عليه فاستحق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راكبه إذا ثبت هذا فإن سهم الفرس ورضخ العبد لسيده لأنه مالكه ومالك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حضر السيد القتال أو غاب عنه وفارق فرس المخذل لأن الفرس له فإذا 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ستحق بحضور فرس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زا الصبي على فرس أو المرأة أو الكافر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رضخ لم يسهم للفرس في ظاهر قول أصحابنا ل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الرضخ ل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ارس وظاهر هذا أنه يرضخ له ولفرسه ما لا يبلغ سهم الفارس ولأن سهم الفر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تحق السهم بحضوره فبفرسه أولى بخلا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رس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زا المرجف أو المخذل على فرس فلا شيء له ولا للفر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زا العبد بغير إذن سيده لم يرضخ له لأنه عاص بغ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خ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ف وإن غزا الرجل بغير إذن والديه أو بغير إذن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س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يتعين عليه بحضور الصف فلا يبقى عاصيا فيه بخلا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عار فرسا ليغز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سهم الفرس للمستعي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مكن من الغزو عليه بإذن صحيح شرعي فأشبه ما لو استأجره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م الفرس لمالكه لأنه من نمائه فأشبه ولده وبهذا قال بعض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م للفرس لأن مالكه لم يستحق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للفرس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ذل والمرجف والأول أصح لأنه فرس قاتل عليه من يستحق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لك ل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سهم الفرس ك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 مستحق بمنفعته وهي للمستعير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فيها وفارق النماء و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ير مأذون له فيه فأما إن استعار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ثم غزا عليه فهو كالفرس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فرسا فقاتل عليه فسهم الفرس لمالكه نص عليه أحمد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لفرس وهو وجه ل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جرته لمالكه لأنه آلة فكان الحاصل بها لمستعملها كله كما لو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لا فاحتش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فا فقاتل به ولنا أنه فرس قاتل عليه من يستحق السهم ف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ع صاحبه وإذا ثبت أن له سهما كان لمالكه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جعل للفرس سهمين ولصاحبه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لفرس كان لمالكه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ش به فإنه 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هم مستحق بنفع الفرس ونفعه لمالكه ف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 به له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فرسا ليغز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 عليه فسهم الفرس ل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ه مستحق لنفعه استحقاقا لازما فكان سهم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تأجر والمستعير ممن لا سهم له إما لكونه 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جف والمخذل أو ممن يرضخ له كالصبي فحكمه حكم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إن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 فقاتل عليه احتمل أن يكون حكمه حكم فرسه لأن الفرس يتبع الفارس في حكمه ف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غص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فرسه واحتمل أن يكون سهم الفرس لمالكه لأن الجن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ه والنقص فيه فيختص الم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هو تابع له وفرسه تابعة له لأن ما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الفرس ها هن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ها لمالكها فلا ينقص سهمها بنقص سهم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عبد على فرس لسيده ولو قاتل العبد بغير إذن سيده على فرس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ان اللذان ذكرناهما فيما إذا غصب فرسا فقاتل عليه لأنه ها هن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فضيل بعض الغانمين على بعض في القسمة إلا أن ينف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نفلا على ما ذكرنا في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ذلك فلا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سم للفارس ثلاثة أسهم وللراجل سهما وسوى بينهم ولأنهم اش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على سبيل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التسوية كسائر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 فهو له جاز في إحدى الرواي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قال أحمد في السرية تخرج فيقول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شيء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ئ بشيء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 إلى الإمام 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از لأن النبي ـ صلى الله عليه وسلم ـ قال في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لى هذا غ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 به والرواية الثانية لا يجوز وهو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لأن النبي ـ صلى الله عليه وسلم ـ كان يقسم الغنائم والخلفاء بعده و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إلى اشتغالهم بالنهب ع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العدو بهم فلا يجوز ولأن الاغتنا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اقهم لها على سبيل 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ذلك بقول الإمام كسائر الاكتسا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بدر فإنها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ختلفوا فيها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زت الغنيمة لم يكن فيها لمن جاءهم م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غنيمة لمن حضر الموقعة فمن تجدد بعد ذلك من مدد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أو أسر ينفلت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 بجيش المسلمين أو كافر يسلم فلا ح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بهذا قال الشافعي وقال أبو حنيفة في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حقهم قبل القسمة أو إحر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هم لأن تمام ملكها بتمام الاستيلاء وهو الإحراز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قبل ذلك فقد أدركها قبل ملكها فاستحل منها كما ل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الحرب وإن مات أحد من العسك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لما ذكرنا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أن عمر رضي الله عنه كتب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من أتاك قبل أن تتفقأ قتلى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ن بن سعيد بن العاص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بخيبر بعد أن فتحها فقال أ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ل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أبان ولم يقسم له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طارق 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بصرة غ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فأمدهم أهل الكوفة فكتب في ذلك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 شهد الوقعة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عثمان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ولأنه مدد لحق بعد تقض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جاء بعد القسمة أو بعد إحر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 ولأن سبب ملكها الاستيل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قبل مجيء المد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ا بإحرازها إلى دار الإسلام ممنوع بل هو بالاستيلاء وقد استولى عليها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شعبي مرسل يرويه المجالد وقد تكلم فيه ثم هم لا يعم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ن فقد حصل الإجماع منا على خلافه فكيف يحتج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أسير يهرب إلى المسلمين حكم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اتل أو لم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ه إلا أن يقاتل لأنه لم يأت للقتال بخلاف المدد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ق إذا قاتل استحق وإن لم يقاتل ك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ن حضر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حقهم المدد بعد تقضي الحرب وقبل حيازة الغنيمة أو 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يشاركهم لأنه جاء قبل إحراز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بانقضاء الحرب قبل حيازتها فعلى هذا لا يسهم لهم وإن حازوا الغني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قوم من الكفار يقات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م المدد فقاتلوا معهم فقد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شيء للمد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نم المسلمون غنيمة فلحقهم العدو وج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 فقاتلوا العدو معهم حتى سلموا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م في الغنيمة ل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عن أصحابهم ولم يقاتلوا عن الغنيمة لأن الغنيمة قد صارت في أيديهم وحو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مصيصة غنموا ثم استنقذ منهم العدو فجاء أهل طر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حتى استنقذو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صطلحوا أما في الصورة الأولى فإ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رزوا الغنيمة وملكوها بحياز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م دون من قاتل معهم أما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إنما حصلت الغنيمة بقتال الذين استنقذوها في المرة الثانية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حراز الأول قد زال بأخذ الكفار لها ويحتمل أن الأول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ا بالحيازة الأولى ولم يزل ملكهم بأخذ الكفار ل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لح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ثه الأمير لمصلحة الجيش فلم يحضر الغنيمة أسهم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سول والدليل والطليعة والجاسوس وأشباههم يبعثون لمصلحة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ون الجيش وبهذا قال أبو بكر بن أبي مريم وراشد بن سعد وعطية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لف عثمان يوم بدر فأجرى له رسول الله ـ صلى الله عليه وسلم ـ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ويروى عن ابن عمر أن رسول الله ـ صلى الله عليه وسلم ـ قام يعني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انطلق في حاجة الله وحاج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بايع له فضرب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بسهمه ولم يضرب لأحد غ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غيب عثمان عن بدر لأنه كانت تحته ابنة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كانت 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من شهد بدرا و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في مصلحتهم فاستحق س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ية مع الجيش والجيش مع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قوم خلفهم الأمير في بلاد العدو و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 ولم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هم 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سهم لهم لأن الأمير خلفه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ضعيفا فليتخلف فتخلف قوم فصاروا إلى لؤلؤة وفي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حتى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قد التجئوا إلى مأمن لهم لم يسهم ل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وا وأقاموا في موضع خوف أسهم لهم وقال في قوم خلفهم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ار في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اموا في بلد العدو حتى رجع أس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وا حتى ص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 فلا شيء له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ل رجل أو اعتلت دابته وقد أد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أسهم لك أو انصرف إلى أهلك أسهم لك فكر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وا لم يفرق بين الوالد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أجمع أهل العلم على أن التفريق بين الأم وولدها الطفل غير جائز 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مدينة والأوزاعي في أهل الشام والليث في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فيه والأصل فيه ما روى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والدة وولدها فرق الله بينه وبين أحب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قا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له والدة عن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بين الأم وولدها وإن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والله أعلم لما فيه من الإضرار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قد ترضى بما فيه ض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غير قلبها بعد ذلك فتندم لا يجوز التفريق بين الأب وولده وهذا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لأنه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بنفسه ولأنه لا نص فيه ولا هو في معنى 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 أشف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أحد الأبوين فأشبه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 ليس من أهل الحضانة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لا فرق بين كون الولد كبيرا بالغا أو طفلا وهذه إحدى الروايتين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خبر ولأن الوالدة تتضرر بمفارقة ولدها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رم عليه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هما والرواية الثانية يختص تحريم التفريق بالصغير وهو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عيد بن عبد العزيز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أبو ثور وهو قول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أتى بامرأة و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ه أبو بكر ابنتها فاستوهبها منه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وهبها له ولم ينكر التفريق بينهما و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هديت إليه مارية وأختها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مارية ووهب سيرين ل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لأن الأحرار يتفرقون بعد الكبر فإن المرأة تزوج 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يد أولى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يتخصص عموم حديث النهي واختلفوا في حد الكبر الذي يجوز معه التفريق ف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فريق بينهما إذا بلغ الولد وهو قول سعيد بن عبد العزيز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غر وقال 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ه ونفع نفس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ابن سبع سنين أو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لبس وحده ويتوضأ وحده لأنه إذا كان كذلك ي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كذلك خير الغلام بين أمه وأبيه إذا صار كذلك ولأنه جاز التفري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يعه وقسمته ولنا ما روى عن عبادة بن الصامت 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بين الوالدة وولد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ض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دون البلوغ مولى عليه فأشبه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 بينهما بالبيع فالبيع فاسد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بيع لأن النهي لمعنى في غير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ولنا ما روى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ى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أم وولدها فنهاه رسول الله عن ذلك ورد البيع والأصل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إنه نهى عنه لما يلحق المبيع من الضرر فهو ل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في ذلك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ة فيه ك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جد والجدة في تحريم التفريق بينهما وبين ولد ول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وين لأن الجد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ة أم ولذلك يقومان مقام الأبوين في استحقاق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والنفقة فقاما مقامهما في تحريم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الجد والج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ب والأم لأن للجميع ولادة ومحرمية فاستووا في ذلك كاستوائهم في منع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ق بين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حرم التفريق بين الإخوة في القسمة والبيع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وقا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ا قرابة 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شهادة فلم يحرم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ابة ابن العم ولنا ما روى عن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لي رسول الله ـ صلى الله عليه وسلم ـ غلامين أخوين فبع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غلامك‏؟‏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روى عبد الرحمن بن ف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قوا بين الأخوين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لأنه ذو رحم محرم فلم يجز التفريق بينهما ك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فريق بين سائر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الخرقي وق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فريق بين ذوي رحم محرم كالعمة مع ابن أ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ها لما ذكرنا من القياس ولنا أن الأصل حل البيع والتفريق ولا يصح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لأنهم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حجبون غيرهم عن الميراث فيبقى في من عداهم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أما من ليس بينهما رحم محرم فلا يمنع من التفريق بينهم عند أحد علمناه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القياس على المنصوص وكذلك يجوز التفريق بين الأم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والأخت وأختها لذلك ولأن قرابة الرضاع لا توجب عتق أحدهما على صاح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يراثا فلم تمنع التفريق كالصد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مغنم من لا يجوز التفريق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رهم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غانمين دفعوا إلى واحد وإن كان فيهم فضل فرضي برد قيمة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بيعوا جملة وقسم ث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وا في الخمس ويجوز التفريق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لفداء لأن العتق لا تفرقة فيه في المكان والفداء تخليص فهو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ى منهم وهم مج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لا نسب بينهم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سم الفضل الذي فيه ب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شترى من المغنم اثنين أو أكثر وحسبوا عليه ب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هم أقارب يحرم التفريق بينهم فبان أنه لا نسب بينهم وجب عليه رد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م على المغنم لأن قيمتهم تزي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اثنين بناء على أ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خرى لا يحل له الجمع بينهما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إحداهما دون الأخرى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ا قليلة لذلك فإن بان أن إحداهما أجنبية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وطؤهما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تكثر قي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رد الفضل كما لو اشتراهما فوجد معهما حليا أو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ثر قيمتهما وكما لو أخذ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أكثر مما حس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ى من أطفالهم منفردا أو مع أحد أبويه فه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ى مع أبويه فهو على د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سبى من لم يبلغ من أولاد الكفار صار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ثلاثة أحوال أحدهما أن يسبي منفردا عن أبويه فهذا يصير مسلما إجما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نما يثبت له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طعت تبعيته لأبويه لانقطاعه عنهما وإخر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يره إلى دار الإسلام تبعا لسابيه المسلم فكان تابعا له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سبي مع أحد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كم بإسلامه أيضا وبهذا قال الأوزا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ابعا لأبيه في الكفر لأنه لم ينفرد عن أحد أبو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بى معهم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ى مع أبيه يتبعه لأ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أباه في الدين كما يتبعه في النسب وإن سبي مع أمه فهو مسلم لأنه لا يتب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دين ولنا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على الفطرة فأبواه يهود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صرانه أو 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أن الحكم متى علق بشيئين لا يثبت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تبع سابيه 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 مع أحد أبويه قياسا على ما لو أسلم أح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كل شخص غلب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منفردا غلب مع أحد الأبوين كالمسلم من الأبوين الثالث أن يسبى مع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على دينهما وبهذا قال أبو حنيفة ومالك والشافع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لأن السابى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لكه بالسبي وزالت ولاية أبويه عنه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ما منه وميراث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به منهما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هودانه أو ين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عه وملك السابي له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لأبويه بدليل ما لو ولد في ملكه من عبده وأمته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ى المتزوج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ثلاثة أحوال أحدها أن ي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ن معا فلا ينفسخ نكاحهما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م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نات المزوجات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ي قال 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 سبي أوطاس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وات الأزواج من المسبيات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محل حق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ملكه كما لو سباها وحدها ولنا أن الرق 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بتد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استدامته كالعتق والآية نزلت في سبايا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خذوا النساء دون أزواجهن وعموم الآية مخصوص بالمملوكة المزوج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خص منه محل النزاع بالقياس عليه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بى المرأة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سخ النكاح بلا خلاف علمناه والآية د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سبايا يوم أوطاس ولهن أزواج في قو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 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إلا 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يت المرأة وحدها ثم سبي زوجها بعدها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النكاح ولنا أ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فسخ وجد فان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بى بعد شهر الحال الثالث سب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لا ينفسخ النكاح لأنه لا 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قياس يقتضيه وقد سبى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سبعين من الكفار يوم بدر فمن عل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دى بعضا ف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فسخ أنكحتهم ولأننا إذا لم نحكم بفسخ النكاح فيما إذا سبيا معا مع ال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نفسخ نكاحه مع عدم الاستيلاء أولى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أحد الزوجين انفسخ النكاح ولم يفرق وبه قال أبو حنيفة لأن الزوجين افترقت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طرأ الملك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 النكاح كما لو سبيت المرأة وحد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ى واسترق انفسخ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عليه أو فودي لم ينفسخ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بي لم يزل ملكه عن ماله في دار الحرب فلم يزله عن زوجته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ه ع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أصحابنا في سبي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سبيهما رجل وا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ينبغي أن يفرق بينهما فإنهما إذا كانا مع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المرأة 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ا زوج معه لها فتحل ل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ا فهما على النكاح في المقاسم فإن اشتراهم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فرق بينهما إن ش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هما على النكاح ولنا أن تجدد الملك في الزوجين لرجل لا يقتضي جواز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شترى زوجين مسلمين إذا ثبت هذا فإنه لا يحرم التفريق بين الزوجين في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لأن الشرع لم ير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الحربي في دار الحرب حقن ماله ودمه وأولاده الصغ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وإن دخل دار الإسلام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صغار في دار الحرب صاروا مسلم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سبيهم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أوزا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ي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رقيقه ومتاعه وولده الصغار ت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أمواله بدار الحرب جاز س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إسلامهم بإسلامه لاختلاف الداري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سبي الطفل و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كفر لم يتبعها ويتبع سابي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أرض أو دار فهو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وجته إذا كانت كافرة وما في بطنها في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اده أولاد مسلم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ه في دار الإسلام كما لو كانوا معه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له مال مسل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امه كما لو كان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فارق مال الحربي وأولاده وما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يلزم فإننا نجعله تبعا للسابي لأننا لا نعلم بقاء أبويه فأما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فلا يعصمهم لأنهم لا يتب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صم زوجته لذلك فإن سبيت صارت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سخ نكاحه ب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كون حكمها في النكاح وفسخه حكم ما لو لم تس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نكاح أهل الشرك فإن كانت حاملا من زوجها لم يجز استرقاق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رقه مع أمه لأن ما سرى إليه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إليه الرق كسائر أعضائها ولنا أنه محكوم بحريته و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ر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صل ويخالف الأعضاء لأنها لا تنفرد بحكم ع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الحربي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 وعقار أو دخل إليه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اع عقارا أو مالا فظهر المسلمون على ماله وعقاره لم يم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م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ما كان في يده أو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لم يغنم واحتج بأنها بقعة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غتنامها كما لو كانت 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تب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المسلم أرضا من حربي ثم استولى عليها المسلمو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ا للمستأجر لأن المنافع ملك المسل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زتم 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ة الحربية إذا كان زوجها قد أسلم وفي استرقاقها إبطال حق زوج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رقاقها لأنها كافرة ولا أما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سترقاقها كما لو لم تك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ا يبطل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باق ولأن منفعة النكاح لا تجري مجرى الأموال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ضمن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خذ العوض عنها بخلاف حق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عبد الحربي أو أمته وخرج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وإن أسر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نا فهو حر وال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ي رقيقه وإن أسلم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حرب فهو على رقه وإن أسلمت أم ولد الحربي وخرجت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واستب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هذا قول أكثر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كل من ن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أن أبا حنيفة قال في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إن شاءت من غير استبراء و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م ولد عتقت فلم يجز أن تتزوج بغير استبراء كما لو كانت 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 عن الحكم عن مقس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 صلى الله عليه وسلم ـ يعتق العبيد إذا جاء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م وعن أبي سعيد الأع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ـ صلى الله عليه وسل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سيده قضيتين قضى أن العبد إذا خرج من دار الحرب قبل سيده أنه حر ف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بعد لم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ن السيد إذا خرج قبل العبد ثم خرج العبد رد ع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أيضا 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ثق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ن يرد علينا أبا بكرة وكان عبد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وهو محاصر ث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فأبى أن يرده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ي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يق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ه أهل الحرب من أموال المسلمين وعبيدهم فأدرك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سم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ه مقس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بالثمن الذي ابت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في إحدى الروايتين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 فلا حق له فيه بحال ي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كفار أموال المسلمين ثم قهر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 منهم فإن علم صاحب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 ردت إليه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 عمر رضي الله عنه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لمان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جيش ونحوه عن عمرو بن دينار لأ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 باستيلائهم فصار غنيمة كسائر أموال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مر أن غلاما له أ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 فظهر عل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رسول الله ـ صلى الله عليه وسلم ـ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م يقسم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ر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العدو فظهر عليه المسلمون ف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نبي ـ صلى الله عليه وسلم ـ رواهما أبو داود وعن جابر بن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كتب إلى عمر بن الخطاب فيما أحرز المشركون من المسلمين ثم ظهر المسلم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مال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ما لم يقسم رواه سعيد والأثرم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بعد أن 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أن صاحبه أحق به بالثمن الذي حسب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بيع ثم قسم ثمنه فهو أحق به بالثمن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لما روى ابن عباس رضي الله عنه أن رجلا وجد بعير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أصابوه فقال له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ك وإن أصبته بعدما قسم أخذته بالقيمة ولأنه إنما امتنع أخذه 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ي لا يفضي إلى حرمان أخذه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يع الثمن على المشتري و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بر بالثمن فيرجع صاحب المال في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شترى الشقص المشفوع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ي عن مالك وأبي حنيفة أنه يأخذه بالقيمة ويروى عن مجاهد مثله و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إذا قسم فلا حق له فيه بحال 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و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وعلى وسلمان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 واللي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ق بالقيمة فهو قول ضعيف عن مجاه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صاح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مشتريه ثمنه من خمس المصالح لأنه لم يزل عن ملك صاحب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حق أخذه بغير شيء كما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من حسب عليه القيمة لئ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 آخذه حقه من الغنيمة وجعل من سهم المصالح لأن هذا منها وهذا قو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أن عمر رضي الله عنه كتب إلى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من المسلمي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ه ومتاع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من غيره وإن أصابه في أيدي التجار بعدما اق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له إليه وقال سلمان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 فلا حق له فيه رواهم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ناس فيها قولين إذا قسم ف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 فهو له بالثمن فأما أن يكون له بعد القسمة بغير ذلك ف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متى ما انقسم أهل العصر على قولين في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حداث قول ثالث لأنه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لم يجز المصير إليه وقد روى أصحابنا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اله قبل أن يقسم فهو له وإن أدرك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مول على ما ذكرنا من الإجما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نه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 أحد الرعية بهبة أو سرقة أو بغير شيء فصاحبه أحق ب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ه إل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لكا لواحد بعين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سم ولنا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أغاروا على سرح النبي ـ صلى الله عليه وسلم ـ ف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وجارية من الأنصار فأقامت عندهم أ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في بعض الل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يدي على ناقة إلا رغت حتى وضعتها على ناقة ذ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طيتها ثم توجه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نذرت إن نجاني الله عليها أن أن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المدينة استعرفت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ناقة رسول الله ـ صلى الله عليه وسلم ـ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ن أنح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جازيتها لا 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لأنه لم يحصل في يده بعوض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أحق به كما لو أدركه في الغنيمة قبل قسمه فأما إن اشتراه رجل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صاحبه أخذه إلا بثمنه لما روى سعيد حدثنا عثمان بن مطر الشيباني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أهل ماه وأهل جلولاء على العرب فأصابوا سب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ي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قا ومتاعا ثم إن السائب بن الأقرع عامل عمر غز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مر في سبايا المسلمين ورقيقهم ومتاعهم قد اشتراه التجار من أهل 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أخو المسلم لا يخونه ولا ي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صاب رقيقه ومتاعه بعينه فهو أحق به وإن أصابه في أيدي التجار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إليه وأيما حر اشتراه التجار فإنه يرد عليهم رءوس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لا يباع ولا يشتر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في يده بهبة أو سرقة أو شراء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ه صاحبه بعد القسمة هل يكون صاحبه أحق به بالقيم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وإن علم الإمام بمال المسلم قبل قسمه فقسمه و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ه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يء لأن قسمته كانت باطلة من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نم المسلمون من المشركين شيئا عليه علامة المسلمين ف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هو غني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كب تجيء من مصر يقطع عليها الروم فيأخذو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المسلم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ف صاحبها فلا يؤكل منها وهذا يدل على أنه إذا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جاز الأكل منها ونحو 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قالا في المصحف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حتى يجيء صاحبه وإن وجد شيء موس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في سبيل الله رد كما كان نص عليه أحمد وبه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ا لم يأت صاحبه ولنا أن هذا قد عرف مصرفه وهو الحبس فهو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ف صاحبه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ميس تدرك وقد ساقها العدو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لمن هي فلا يؤكل منها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از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 المسلمون أعليهم أن يقفوه حتى يتبين صاح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فلان وكان صاحبه بالقرب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غلام في بلاد الر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 ماله ورد على صاح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ا في بلاد الروم فيها النو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لان وهذا ل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صاحبه لا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كفار أموال المسلمين بالقهر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ونها وهو قول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ركه صاحبه قبل القسمة فهو أحق به وإنما منعه أخذه بعد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سمة الإمام له تجري مجر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صادف الحكم أمرا مجتهدا فيه نفذ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حمد في ذلك روايتان واحتج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ونها بحديث ناقة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لأنه مال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أت عليه يد عادية فلم يملك بها ك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لا يملك رقبة غيره بالقهر لم يملك ماله به كالمسلم مع المسلم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هر سبب يملك به المسلم مال الكافر فملك به الكافر مال المسلم كالبيع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خذها النبي ـ صلى الله عليه وسلم ـ لأنه أدركها غير مقسو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اة فعلى هذا يملكونها قبل حيازتها إلى دار الكفر وهو قول مالك وذكر القاض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لكونها بالحيازة إلى دارهم وهو قول أبي حنيفة وحكي في ذلك 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 الاستيلاء سبب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قبل الحيازة إلى الدار ك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مال الكفار ولأن ما كان سببا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حيث وجد كالهبة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خلاف في ثبوت الملك وعدمه أن من أثبت الملك للكفار في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للمسلمين إذا ظهروا عليها قسمتها والتصرف فيها ما لم يعلمو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إذا أسلم وهي في يده فهو أحق بها ومن لم يثبت الملك اقتضى مذهبه عك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خلافا في أن الكافر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أو دخل إلينا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ستولى على مال مسلم ف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ضمانه وإن أسلم وهو في يد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غير خلاف في المذهب لقو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ذه من المستولى عليه بهبة أو سرقة أو شراء فك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يه في حال كفره فأشبه ما استولى عليه بقهره للمسلم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ق به بالقيمة وإن استولى على جارية مسلم فاستولدها ثم أسلم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نص عليه أحمد لأنها مال فأشبهت سائر الأموال وإن غنمها المسلمون و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سلام سابيها فعلم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إليه وكان أولادها غنيمة لأنهم أولاد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بعد ملك الكاف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ولوا على حر لم يم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ا أو ذميا 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ا لأنه لا يضمن بالقيمة ولا يثبت عليه يد بحال وكل ما يضمن بالقيمة يم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وض والعبد القن 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وأم الول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المكاتب وأم الولد لأنهما لا يجوز نقل الملك فيهما فهما كالح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ان بالقيمة فيملكونهما كالعبد القن ويحتمل أن يملكوا المكاتب دون أم الول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 لا يجوز نق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ها لغير سيدها وفائدة الخلاف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ثبوت الملك ف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سما أو اشتراهما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سيدهما أخذ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ثمن قال الزهري في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سيدها بقيمة عد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سيدها بقيمة عدل ولا يدعها يستحل فرجها من لا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ملك فيهما ردا إلى ما كانا عليه على كل حال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ما إنسان فالحكم فيهما كالحكم في الحر إذا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ق عبد المسلم إلى دار الحرب 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 كالمال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ونه وعن أحمد مثل ذلك لأنه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يد مولاه عنه وصار في يد نفسه فلم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لنا أن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وه من دار الإسلام ملكوه فإذا أخذوه من دار الحرب م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طع من مواتهم حجرا أو عودا أو صاد حوتا أو ظ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ى سائر الجيش إذا استغنى عن أكله والمنفع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أخذ شيئا له قيمة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شركاؤ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الثور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آخذه بملكه لأنه لو أخذه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لكه فإذا أخذه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كالشيء التافه وهذا قول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 القاسم وسالم ولنا أنه مال ذو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أرض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ر المسلمين فكان غنيمة كالمطع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أخذوه من دار الإسلام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جيش في أخذه فأما إن احتاج إلى أكله و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لا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وجد طعاما مملوكا للكفار كان له أكله إذا ا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ذه من الص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حات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من بيوتهم أو خارج منها ما لا قيمة له في أ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لام و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ية فله أخذه و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رت له قيمة بنق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ته نص أحمد على نحو هذا وبه قال مكحول والأوزاعي و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إلى دار الإسلام دفعه في ال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لجه فصار له ثمن أعطى بقدر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بقيمته في المقس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مة إنما صارت له بعمله أو بنقله ف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كما لو لم تصر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صاحب المقسم شيئا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ا عن حم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شيئا فهو له فمن حمل شيئا فهو له نص عليه أحمد وسئل عن قوم غنموا غنائم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خرثى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باع ولا يشتري فيدعه الوالي بمنزلة العقار والف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أيأخذه الإنسان لنفس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ولم يشتر ونحو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نقل عنه أبو طالب في المتاع لا يقدرون على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ه رجل يقس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براهيم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طالب هذه في ثلاثة مواضع في موضع منه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خ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أبا عبد الله قال هذا أولا ثم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أن للإمام أن يبيحه وأن يحرمه وأن لهم أن يأخذوه إذا تركه الإما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ن يحمله لأنه إذا لم يجد من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على حمله بمنزلة ما لا قي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ذي ذكرناه في الفص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في أرضهم رك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وضع يقدر عليه بنفسه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ه في دار الإسلام في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ه وإن قدر عليه بجماعة المسل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ونحو 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ه في م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وجده في دار الإسلام ولنا ما روى عاصم بن 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جو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أرض الروم جرة حمراء فيها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رة معاوية وعلينا 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سلمي فأتي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بين المسلمين وأعطاني مثل ما أعطى رجل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تك ثم أخذ يعرض على م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أخرجه أبو داود ولأن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ظهر عليه بقوة جيش المسلمين فكا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والهم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دابة تخرج من بلد الروم أو تن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وم يضلون عن الطريق فيدخلون القرية من قر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هم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لأهل القرية كلهم يتقاسمونهم وسئل عن قوم يكونون في حصن أو رباط فيخر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لى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ون دواب أو سلاحا‏؟‏ 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وأهل الحضرة من القرية وسئل عن مركب بعث به ملك الروم فيه رجاله فطر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إلى طرط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أهل طرطوس فقتلوا الرجال وأخذوا الأموا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فاء الله عليهم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ن غنمه وفيه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ل الطريق منهم أو حملته الريح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ن أخ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لأنه متاع أخذه أحد المسلمين بغير قوة مسلم فكان له ك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كون ف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في دارهم لقطة فإن كانت من مت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سنة ثم يملكها وإن كانت من متاع المشركين فهي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مل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حولا ثم جعلها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يعرفها في بلد المسلمين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أمرين فغلب فيها حكم مال المسلمين في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مال أهل الح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غنيمة احتي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لف فضلا عما يحتاج إليه رده على المسل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ثمنه في ال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إلا من شذ منهم على أن للغز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أرض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وا مما وجدوا من الطعام ويعلفوا دوابهم من أعلاف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 الرأي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إلا بإذن الإمام وقا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إلا أن ينهى عن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ى نهيه ولنا ما رو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طعاما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جل يأخذ منه مقدار ما يكف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رواه سعي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صاحب جيش الشام 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ص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كثيرة الطعام والعلف وكرهت أن أتقدم في شيء من ذلك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فون وي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اع منهم شيئا بذهب أو فضة ففيه خمس الله وسها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قد روى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ى جراب من شحم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عطى أحدا منه شيئا فالتفت فإذا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حاجة تدعو إلى هذا وفي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ضرة بالجيش وبدوابهم فإنه يعسر عليهم نقل الطعام والعلف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بدار الحرب ما يشترونه ولو وجدوه لم يجدوا ثمنه ولا يمكن قسمة ما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 لم يحصل للواحد منهم شيء ينتفع به ولا يدفع به حاجته ف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 من الطعام شيئا مما يقتات أو يصلح به القوت من الأ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و العلف ل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سواء كان له ما يستغنى به عنه أو لم يك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حق بما يأخذه من غيره فإن فضل منه ما لا حاجة به إليه رده على المسلم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بيح له ما يحتاج إليه وإن أعطاه أحد من أهل الجيش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صار أحق به من غيره وإن باع شيئا من الطعام أو العلف رد ثمنه في الغني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حديث عمر وروي مثله عن فضالة بن عبيد وبه قال سليمان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كره القاسم وسالم ومالك بيع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بيعه من غ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فإن باع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باطل لأنه بيع مال الغنيمة بغير ولاية ولا 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رد المبيع ونقض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ذر رده رد قيمته أو ثمنه إن كان أكثر من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غنم و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وإن باعه لغاز لم يحل إلا أن يبدله ب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ف مما له الانتفاع به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بمثله فليس هذا بيعا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لم إليه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ثله مباحا ولكل واحد منهما الانتفاع بما أخذ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لثبوت يده علي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 صاعا بصاعين وافترقا قبل القبض 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يع وإن باعه به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ضه إياه فأخذ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فاه أو ر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اليد إليه وإن باعه بغير الطعام والعلف فالبيع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المشتري أحق به لثبوت يده عليه ولا ثمن عليه وإن أخذ منه و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دهنا فهو كسائر الطعام لما ذكرنا من حديث ا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أشبه البر والشعير وإن كان غير مأكول فاحتاج أن يد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هن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جوازه إذا كان من حاج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ت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و صداع فلا بأس فأما الت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جبن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دهن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ب ولا يوقحها إلا بالقيمة لأن ذلك لا تعم الحاجة إليه ويحتمل كلام أحم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 هذا ليس بطعام ولا علف ووجه الأول أن هذا مما لا يحتاج إليه لإصلاح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طعام والعلف وله أكل ما يتداوى به وشرب الشراب من الج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جبين وغيرهما عند الحاجة إليه لأنه من الطعام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 لأنه ليس من ال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به القوت ولأنه لا يباح مع عدم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اح مع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طعام ولنا أنه طعام احتيج إليه أشبه 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يبطل بالفاكهة وإنما اعتبرنا الحاجة ها هنا لأن هذا لا يتناول في العا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سل ثوبه بالصابون لأن ذلك ليس بطعام ولا 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للتحسين والزينة فلا يكون في معناهما ولو كان مع الغازي فهد أو كلب الصي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إطعامه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عمها غرم قيمة ما أطعمها لأن هذا يراد للت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وليس مما يحتاج إليه في الغزو بخلاف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بس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كوب دابة من المغنم لما روى روي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أنصاري عن رسول الله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كب دابة من فيء المسلمين حتى إذا أعجفها ردها ف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بس ثوبا من فيء المسلمين حتى إذا أخلقه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انتفاع بجلودهم واتخاذ النعل والج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خ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ال وبهذا قال ابن محيريز و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عياش والشافعي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تخاذ الجرب من جلود الغنم سليمان بن موسى ورخص مالك في الإبرة والحبل ي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ل والخف يتخذ من جلود البقر ولنا ما روى قيس بن أبي حازم أن رجل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بكبة من شعر من الم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عمل الشعر فهب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ى من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روي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الخيط والمخيط فإن الغلول نار وش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ا تدعو إلى أخذه حاج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خذه ك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تبهم فإن كانت مم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تب الطب واللغة والشع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وإن كانت مما ل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تاب التوراة والإنجيل فأمكن الانتفاع بجل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قها بعد غسله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نيمة وإلا فلا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وا من الكفار جوارح للصيد كالفهود والب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غنيمة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كلابا لم يجز بيعها وإن لم يردها أحد من الغانمين جاز إرس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ؤها غير الغانمين وإن رغب فيها بعض الغانمين دون بعض دفع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ا لا قيمة لها وإن رغب فيها الجميع أو جما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قسم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 من غير تقويم وإن تعذر ذلك أو تنازعوا في الجي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ه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 فيها وإن وجدوا خنازير قتلوها لأنها مؤ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ع فيها وإن 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ا أراقوه وإن كان في ظروفه نفع للمسلمين أ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ا نفع كس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عودوا إلى است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ازي أن يعلف دوابه ويطعم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وز له الأكل من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لقنية أو للتجار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رجل ال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الروم يطعمهم من طعام 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م وروى عنه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الرجل يدخل بلاد الروم ومعه الجارية والدابة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ما يعني الجارية وعلف الدا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ذلك فإن لم تكن للتجا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به بأسا فظاهر هذا أنه لا يجوز إطعام ما كان للتجارة لأنه ليس مما يستعي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حمد عن هذه الرواية وروى عنه جماعة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وذلك لأن الحاجة داعية إليه فأشبه ما لا يراد به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 الجيش سراياه فيما غنمت ويشاركونه فيما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يش إذا فصل غاز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ه سرية أو أكثر ف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شاركه الآخر في قول عامة أهل العلم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إمام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تي به السرية وإن شاء نفلهم إياه كلهم وقد روى أن النبي لما غزا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من الجيش قبل أوطاس فغنمت السرية فأشرك بينها وبين الجيش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سراياهم على ق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ل النبي في البداءة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عة الثلث دليل على اشتراكهم فيما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و اختصوا بما غنموه لما كان ثلثه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جيش واحد وكل واحد منهم ر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فيشت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نم أحد جانبي الجيش وإن أقام الأمير ببلد الإسلام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أو جيشا فما غنمت السرية فهو لها وحدها لأنه إنما يشترك المجا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الإسلام ليس بمجاهد وإن نفذ من بلد الإسلام جيشين أو سريتين فكل واحدة ت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غنمته لأن كل واحدة منهما انفردت بالغزو فانفردت ب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دخل بجملته بلاد الكفار فإن جميعهم اشتركوا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ل معه من الطعام فأدخله البلد طرحه في مقس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يباح له أكله إذا كان يسيرا أما الكثير في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نعلمه لأن ما كان مباحا له في دار الحرب فإذا أخذه على وجه يفضل منه كث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قد أخذ ما ل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رده لأن الأصل تحريمه لكونه م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انمين كسائر المال وإنما أبيح منه ما دعت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تحريم ولهذا لم يبح له بيعه وأما اليسير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هو اختيار أبي بكر و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حد قولي الشافعي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ي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الغنيمة ولم يقسم فلم يبح في دار الإسلام ك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ي دار الإسلام والثانية يباح وهو قول مكحول وخالد بن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ومالك والأوزا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يتساهلون في هذا وقد روى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في الغزو ولا نقسمه حتى أن كنا لنرجع إلى رحالنا وأخرجتنا مملأة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عن عبد الله بن يسار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جل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فقدم إلى تميرا من تمير الر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بقت الناس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ام الأول رواه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يقدمون بالقديد فيهديه بعض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ه إم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ولا جماعة وهذا نقل للإجماع ولأنه أبيح إمساكه عن القسمة فأبيح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باحات دار الحرب التي لا قيمة لها فيها ويفارقه الكبير فإنه لا يجوز إمسا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سير تجري المسامحة فيه ونفعه قليل بخلاف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ي المشركون من يؤدي إلين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إلى ما كانوا عليه ولم يس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ه العدو منهم من مال أو رقيق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إذا علم به قبل أ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دى بهم بعد أن يفادى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أهل الحرب إذا استولوا على أهل ذمتنا فسبوهم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يهم وجب ردهم إلى ذمتهم ولم يجز استرقاقهم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ا نع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وذلك لأن ذمتهم باقية ولم يوجد منهم ما يوجب نقضها وحك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سلمين في حرمتها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ذلوا الجزية لتكون د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ائنا وأموالهم كأموالنا فمتى علم صاحبها قبل قسمها وجب ردها إليه وإن ع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روايتين إحداهما لا حق له فيه والثانية هو له بثمنه لأ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ة كأموال المسلمين وأما فد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يجب فداؤه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معونتنا أو لم يكونوا وهذا قو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لأننا الت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م بمعاهدتهم وأخذ جز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نا القتال من ورائهم والقيام دونهم فإذا عج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نا تخليصهم لزمنا ذلك كمن يحرم عليه إتلا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لفه غ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فداؤهم إذا استعان بهم الإمام في قتاله فسبو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هم لأن أسرهم كان لمعنى من جهته وهو المنصوص عن أحمد ومتى وجب فداؤهم فإنه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داء المسلمين قبلهم لأن حرمة المسلم أعظم والخوف علي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ض لفتن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حق بخلاف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داء أسرى المسلمين إذا أمكن وبهذا قال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يروى عن ابن الزبير أنه سأل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التي يقاتل عليها وثبت أ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ا الجائع وعودوا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وا ال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حبان بن أبي جبلة أ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فيئهم أن يفادوا أس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وا عن غار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كتب كتابا بين المهاجرين و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لوا معاقل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وا عانيهم بال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دى النبي ـ صلى الله عليه وسلم ـ رجلين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الذي أخذه من بني عقيل وفادى بالمرأة التي استوهبها من 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ى من المغنم في 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يه العد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شيء من الثمن وإن كان قد أخذ من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مير إذا باع من المغنم شيئا قبل قسمه لمصلحة 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وا على المبيع فأخذوه من المشتري في دار الحرب نظرن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يط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خرج به من المعسكر ونحو ذلك فضمانه عليه لأن ذهاب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ضمانه كما لو أتلفه وإن حصل ب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البيع ويكون من ضمان أهل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ثمن لم يؤخذ من المشتري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كان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يه لأن القبض لم يكمل لكون المال في دار الحر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وكونه على خطر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مر المبيع على رءوس الشجر إذا ت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ذ والثانية هو من ضمان المشتري وعليه ثمنه وهذا أكثر الروايات عن أحمد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صاحبه وهو مذهب الشافعي لأنه مال مقبوض أبيح لمشتريه فكان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ز إلى دار الإسلام ولأن أخذ العدو له تلف فلم يضمن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نواع التلف ولأن نماءه للمشتري فكان ضمانه عليه ل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ت الغنائم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من أخذ سهمه ال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غيره فإن باع بعضهم بعضا شيئا منها فغلب علي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ضمان البائ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بناء على الروايتين في التي قبلها وإن اشتراه مشتر من المشتري فكذل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ضمان البائع رجع الثاني على البائ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جع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رجل يشتري الجارية من المغنم معها الحلي في عن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ذلك في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ا تلبسه من قميص ومقنعة وإزار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مالك والمتوكل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احتج إسحاق ب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ما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في بيت المال وكان مالك ي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طين وأشباههما ولا يرى ذلك في الكثير ويمكن أن يفصل ال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ا ظاهرا مرئ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ه البائع والمشتري كالقرط و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ادة فهو للمشتري لأن الظاهر أن البائع إنما باعها ب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بذلك فيدخل في البيع كثياب البذلة وحلية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في فلم ي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رده لأن البيع وقع عليها بدونه فلم يدخ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ار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مير الجيش أن يشتري من مغنم المسلمين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ابى ولأن عمر رد ما اشتراه ابنه في غزوة جلول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ابي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لأنه هو البائع أو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شتري من نفسه أو وكيل نفس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م أصحاب المغانم شيئا معروفا فقالوا في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ز بكذا والخرفان بكذا يحتاج إليه يأخذه بتلك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ي المغان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فيه وذلك لأنه يشق الاستئذان فيه فسومح فيه كما سومح في دخو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الملاح من غير تقدير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ورب العدو لم يحرقوا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دو إذا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حريقه بالنار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بو بكر الصديق رضي الله عنه يأمر بتحريق أهل الردة بالنار وفعل ذلك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بأمره فأما اليوم فلا أعلم فيه بين الناس خلافا وقد روى حم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أمره على س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تم 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و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ت فناداني ف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فلانا فاقتلوه ولا تحرقوه فإنه لا يعذب بالنار إلا ر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روى أحاديث سواه في هذا المعنى وروى البخاري وغيره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عن النبي ـ صلى الله عليه وسلم ـ نحو حديث حمزة فأما رميهم قبل أ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 أخذهم بدونها لم يجز رميهم بها لأنهم في معنى المقدور علي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جز عنهم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في قول أكثر أهل العلم وبه قال 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ى سعيد بإسناده عن صفوان بن عمرو وحريز بن عثمان أن جنادة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قيس الفزاري وغيرهما من ولاة البحر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العدو من الروم وغيرهم بالنار ويحرقونهم هؤلاء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هؤل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مر المسلم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فتح البثوق عليهم ليغرقهم إن قدر عليهم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إذا تضمن ذلك إتلاف النساء والذرية الذين يحرم إتلافهم قص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لا به جاز كما يجوز البيات المتضمن لذلك ويجوز نصب المنجنيق عليهم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جوازه مع الحاجة وعدمها لأن النبي ـ صلى الله عليه وسلم ـ نصب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طائف وممن رأى ذلك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ديث عن النبي ـ صلى الله عليه وسلم ـ أنه نصب المنجنيق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وع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صب المنجنيق على أهل الإسكندرية ولأن القت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 فأشبه الرمي ب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بييت الكفار وهو كسبهم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م وهم غارو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بيات وهل غزو الروم إلا الب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كره بيات العدو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عبد الل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عب بن جث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 يسأل عن الديار من المشركين نبيتهم فن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 وذراري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عن قتل النساء والذر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ال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تعمد قتلهم ف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صعب بعد نهيه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أن نهيه عن قتل النساء حين بعث إلى ابن أبي الحقيق وعلى أن 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نهى على التعمد والإباحة على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مطمورة العدو فعلمت أنك تقد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إلى أن يكف عن النار وإن لم يمكن ذلك وأبوا أن يخرجوا ف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وإن كان معهم ذرية قد كان المسلمون يقاتلون بها ونحو ذلك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ن علي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أ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ترسوا في الحرب بنسائهم وصبيانهم جاز رميهم ويقصد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رماهم بالمنجنيق ومعهم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ف المسلمين عنهم يفضي إلى تعطي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تى علموا ذلك تترس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وفهم فينقطع الجهاد وسواء كانت الحرب ملتحمة أو غير ملتحمة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لم يكن يتحين بالرمى حال التحام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ت امرأة في صف الكفار أو على حصنهم فشتمت المسلمين أو ت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ميها قصدا ل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اصر رسول الله ـ صلى الله عليه وسلم ـ أهل الطائف أشرفت امرأة ف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دونكم فارموها فرماها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طأ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نظر إلى فرجها للحاجة إلى رميها لأن ذلك من ضرورة رميها وكذلك يجوز ر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تلتقط لهم السهام أو تسقيهم أوتحرضهم على القتال لأنها في حكم ال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 الصبي والشيخ وسائر من منع من قت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ترسوا 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دع حاجة إلى رميهم لكون الحرب غير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مكان القدرة عليهم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أمن من شرهم لم يجز رميهم فإن رماهم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فعليه ضمانه وإن دعت الحاجة إلى رميهم للخوف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ميه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ضرورة ويقصد الكفار وإن لم يخف على المسلمين لكن لم يقدر عليهم إلا بالرم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رمي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رج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فتح حص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تحه أفضل من قتل مسلم بغير حق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رمون من لا يرو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أطفال المسلم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رميهم إذا كانت الحرب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ركه يفضي إلى تعطيل الجهاد فعلى هذا إن قتل مسلما ف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ته روايتان إحداهما يجب لأنه قتل مؤمنا خطأ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 مؤمنة و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ة له لأنه قتل في دار الحرب برمي مباح فيدخل في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وم عدو لكم وهو مؤمن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دي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ة له ولا كفارة فيه لأنه رمى أبيح 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شيئا كرمي من أبيح دمه ولنا الآي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 بالإيمان والقاتل من أهل الضمان فأشبه ما لو لم يتتر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رقوا النحل وجملته أن تغريق النحل وتحريق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 الأوزاعي والليث والشافعي وقي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رق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حل فلا أدري ما هو‏؟‏ ومقتضى مذهب أبي حنيفة إباحته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ا لهم وإضع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تل بهائمهم حال قتالهم ولنا ما روى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قال ليزيد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صيه حين بعثه أميرا ع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قن نحلا ولا تغرقنه وروى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عليه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اة غز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حرقت حرث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غرقت نح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تلت صب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غزوك كفافا أ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نحو ذلك عن ثوبان 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نهى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ة ونهى أن يقتل شيء من الدواب ص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لى سعى في الأرض ليفسد فيها ويهلك الحرث والنسل والله لا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س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ذو روح فلم يجز قتله 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كنسائهم وصبيانهم وأما أخذ العسل وأكله فمباح لأنه من الطعام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ر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بة إلا لأكل لا بد لهم منه أما 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 في غير حال الحرب لمغايظ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ساد عليهم فلا يجوز سواء خفنا أخذه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نخف وبهذا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فيه غيظا لهم وإضعافا لقوتهم فأشبه قتلها حال قتال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ديق رضي الله عنه قال في وصيته ليزيد حين بعثه أم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 لا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رما ولا تخربن عامرا ولا تعقرن شجرا مث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اء ولا شاة إلا لم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قن نحلا ولا تغرقنه ولا تغ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 شيء من الدواب ص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فأشبه النساء والصبيان وأما حال الحرب فيجوز فيها قتل المشركين كيف أمك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إذا قد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قتل النساء والصبيان في البيات وفي المطمو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مد قتلهم منف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حالة القدرة عليهم وقتل بهائمهم يتوص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وهزيمتهم وقد ذكرنا حديث المددي الذي عقر بالرومي فرسه وروى أن حنظ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عقر فرس أبي سفيان به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ت به فخلصه ابن شعوب ولي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قرها للأكل فإن كانت الحاجة 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ه ف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 الحاجة تبيح مال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الكافر أول وإن لم تكن الحاجة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نظرنا فإن كان الحيوان لا يراد إلا للأكل كالدجاج والحمام وسائر الطير و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طعام في قول الجميع لأنه لا يراد لغير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 قيمت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إن كان مما يحتاج إليه في القتال ك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ذبحه للأكل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إن كان غير ذلك كالغنم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في قول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إباحته لأن هذا الحيوان مثل الطعام في باب الأكل والقوت فكان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وإذا ذبح الحيوان أ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انتفاع بجلده لأنه إنما أبيح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دون غيره قال عبد الرحمن ب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لحم الشاة وردوا إها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ولأن هذا حيوان مأكول فأبيح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ير ووجه قول الخرقي 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أحوص عن سماك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غنما ل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نا قدورنا فمر النبي ـ صلى الله عليه وسلم ـ بالقدور وهي تغلي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أكف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بة لا 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الحيوانات تكثر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ح أنفس الغانمين بها ويمكن حملها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ير والطعام 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أمير فيها جاز لما روى عطي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خرجنا في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 نادى مناد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أراد أن يتناول شيئا من هذه الغنم فليتناول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تطيع سياقتها رواه سعيد وكذلك إن قسمها لما روى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خيبر فأصبنا غنما فقسم بيننا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قيتها في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عن عبد الله بن عبيد أن رجلا نحر جزورا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خذوا من لحم هذه 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ذنا لكم ف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ي ألا تأتينا من لحم هذه الجزور‏؟‏ فقال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أ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نهبي‏؟‏ 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هبي في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أصحابنا بين جميع البهائ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ى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عجز المسلمون عن سياقته وأخذه إن كان مما يستعين به الكفار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عقره وإتلافه لأنه مما يحرم إيصاله إلى الكفار بالبيع فتركه ل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أولى بالتحريم وإن كان مما يصلح للأكل فللمسلمين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منه مع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 وما عدا هذين القسمين لا يجوز إتلافه لأنه مجرد إفساد و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عن ذبح الحيوان لغير م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شجرهم ولا يحرق زرعهم إلا أن يكونوا يفعل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ذلك بهم لينتهوا وجملته أن الشجر والزرع ينقسم ثلاثة أقسام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عو الحاجة إلى إتلافه كالذي يقرب من حصونهم ويمنع من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ر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أو يحتاج إلى قطعه لتوسعة طريق أو تمكن من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د بثق أو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و ستارة 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أو يكونون يفعلون ذلك بنا فيفعل ب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وا فهذا يجوز بغير خلاف نعلم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ضرر المسلمون بقطعه ل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بقائه لعلوفتهم أو يستظ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ون من ثمره أو تكون العادة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يننا وبين عدونا فإذا فعلناه بهم فعلوه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رم لما فيه من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الثالث ما عدا هذين القسمين مما لا ضرر فيه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ع سوى 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إضرار بهم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حديث أبي بكر ووصيت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مرفوعا إلى النبي ـ صلى الله عليه وسلم ـ ولأن فيه إتلافا محضا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ر الحيوان وبهذا قال الأوزاعي والليث وأبو ثور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ق سنة إذا كان أن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و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قطعتم من لينة أو تركتموها قائمة على أصولها فبإذن الله وليخز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حرق نخل بني النضير و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قطع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يقو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ان على سراة بني لؤ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 بالبويرة مس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كان عهد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 على أبنا صباحا و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م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هي يبنا فلسطين والصحيح أنها أ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رواية وهي قرية من أرض الكرك في أطراف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حية التي قت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أما يبنا فهي من أرض فلسطين ولم يكن أسامة لي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ه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بالإغارة عليها لبعدها والخطر بالمصي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سط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بعدها من طرف الشام فما كان النبي ـ صلى الله عليه وسلم ـ ليأمره بالت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مل الخبر عليها مع مخالفة لفظ الرواية وفسا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زوج في أرض العدو إلا أن تغلب عليه الشهوة ف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ل عنها ولا يتزوج منهم ومن اشترى منهم جارية لم يطأها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هم يعنى ـ والله أعلم ـ من دخل أرض العدو بأمان فأما إن كان في جيش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باح له أن يتزوج وقد روى عن سعيد بن أب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زوج أبا بكر أسماء ابنة عميس وهم تحت الر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سعي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لا يد لهم عليه فأشبه من في دار الإسلام وأما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التزوج ما دام أسيرا لأنه منعه من وطء امرأته إذا أسرت معه مع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ما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أسير أن يتزوج ما كان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كره الحسن أن يتزوج ما دام في أرض المشركين لأن الأسير إذا ولد له ول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لهم ولا يأمن أن يطأ امرأته غيره منهم وسئل أحمد عن أسير اشتري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طؤ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طؤها فلعل غيره منهم يطؤه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ا تعلق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وأما الذي يدخل إليهم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اجر ونحوه فهو الذي أراد الخرقي ـ إن شاء الله تعالى ـ فلا ينبغي له ال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أمن أن تأتي امرأته بولد فيستولي عليه الكفار وربما نشأ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هم فإن غلبت عليه الشهوة أبيح له نكاح مسلمة لأنها حال ضرورة ويع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تأتي بولد ولا يتزوج منهم لأن امرأته إذا كانت منهم غلبته على ولدها ف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هى كراهة لا نهى تحريم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ما وراء ذلكم أن تبتغوا 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حل فلا يحرم بالشك وال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نا له التزوج منهم مخافة أن ي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 فيسترقوه ويعلمو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زويجه تعريض لهذا الفساد العظيم و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إذا تزوج منهم لأن الظاهر أن امرأته تغلبه على ولدها فت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تغليب الإسلام فيما إذا أسلم أحد الأبوين أو تزوج المسلم ذمية وإذا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أها في الفرج في أرضهم مخافة أن يغلبوه على ولدها فيست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هج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خروج من دار الكفر إلى دار الإسلا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ف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ائكة ظالمي أنفسهم قالوا فيم كنتم قالوا كنا مستضعفين في الأرض قالوا ألم ت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 الله واسعة فتهاجروا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ن مسلم بين مشركين لا تر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عناه لا يكون بموضع يرى نارهم ويرون ن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وأخبار سوى هذين كثير وحكم الهجرة باق لا ينقطع إلى يوم القيامة 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طعت الهجرة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طعت الهجرة ولكن جهاد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لم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ن لمن لم يهاجر فأتى المدين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أبا و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لا دي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أبا وهب إلى أباطح مكة أقروا على مساك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لكن جهاد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كله سعيد ولنا ما رو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حتى تنقطع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التوبة حتى تطل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ما كا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آيات والأخبار الدالة عليها وتحقق المعنى المقتضى لها في كل زما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أول فأراد بها لا هجرة بعد الفتح من بلد قد فتح وقوله ل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قد انقط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مكة لأن الهجرة الخروج من بلد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ت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بلد الكفار فلا تبقى منه هجرة وهكذا كل بلد فتح لا يبقى منه هجرة وإنما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 الهجرة على ثلاثة أضرب أحدها من تجب عليه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إظهار دينه ولا تمكنه إقامة واجبات دينه مع المق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هذا تجب عليه الهجر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فاهم الملائ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المي أنفسهم قالوا فيم كنتم قالوا كنا مستضعفين في الأرض قالوا ألم تكن أ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عة فتهاجروا فيها فأولئك مأواهم جهنم وساءت مص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عيد شديد يدل على الوجوب ولأن القيام بواجب دينه واجب على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ة من ضرورة الواجب وتتمته وما لا يتم الواجب إلا به فهو واجب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هجرة عليه وهو من يعجز عنها إما 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كراه على الإقامة أو ضع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ولدان وشبههم فهذا لا هجرة علي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تضع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والولدان لا يستطيعون حيلة ولا يهتدون سبيلا فأولئك عس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هم وكان الله عفوا غ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صف باستحباب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دور عليها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تحب له ولا تجب عليه وهو من يقدر عليها لكنه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ظها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 في دار الكفر فتستحب له ليتمكن من ج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عونتهم ويتخلص من تكثير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طتهم ورؤية المنكر بينهم و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إمكان إقامة واجب دينه بدون الهجرة وقد كان العباس عم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مقيما بمكة مع إسلامه ورو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يم النحام حين أراد أن ي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بنو عدي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ندنا وأنت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منعك ممن يريد أ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فنا ما كنت تكفينا وكان يقوم بيتامى بني عدي وأراملهم فتخلف عن الهجرة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بعد فقال له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كانوا خيرا لك من قوم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خر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قتلى وقومك حفظوك ومنع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ك إلى طاعة الله وجهاد عدوه وقومي ثبطوني ع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الله أو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إلى أرض العدو بأمان لم يخنهم في مالهم ولم يعا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 أما تحريم الرب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ه في الربا مع أ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آيات والأخبار الدالة على تحريم الرب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ربا في كل مكان وزمان وأما خيانتهم فمحرمة لأنهم إنما أعطوه الأمان مشر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خيا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ه إياهم من نفسه وإن لم يكن ذلك مذكورا في اللفظ فهو 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ن جاءنا منهم بأمان فخاننا كان ناقضا لعهده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خيانتهم لأنه غدر ولا 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نهم أو سرق منهم أو اقترض شيئ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أخذ إلى أر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أربابه إلى دار الإسلام بأمان أو إيمان رد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عث به إليهم لأنه أخذه على وجه حرم علي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رد ما أخذ كما لو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مع المسلمين عهد فنقضوه حو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ب ذراريهم ولم يس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ولد بعد نقضه وجملة ذلك أن أهل الذ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العهد أو أخذ رجل الأمان لنفسه وذريته ثم 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ل رجا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ى ذراريهم الموجودون قبل النقض لأن العهد شم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فيهم 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ض إنما وجد من رجالهم فتختص إباحة الدماء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مكن أن ينفر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د والأمان دون ذريته وذريته دونه فجاز أن ينتقض العهد فيه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د من الرجال البالغين دون الذرية فيجب أن يختص حكمه ب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لقمة لما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قمة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لم أرتد وقال الحسن في من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ذرية شيء فأما من ولد فيهم بعد نقض العهد جاز استرقاق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أمان بحال وسواء فيما ذكرنا لحقوا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اموا ب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ساؤهم فمن لحقت منهن بدار الحرب طائعة أو وافقت زوجها في 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ها لأنها بالغة عاقلة نقضت العهد فأشبهت الرجل ومن لم ت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ا بنقض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هدنة إذا نقضوا العهد حلت دماؤهم وأموالهم وسبي ذ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قتل رجال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 ذراريه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حين نقضوا عهده ولما هادن قريشا فنقضت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ه منهم ما كان 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هدنة عهد مؤقت ينتهي بانقضاء مدته فيزول بنقضه و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خلاف عقد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هدنة أن يعقد لأهل الحرب عقدا على ترك القتا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 عوض وتسمى مهادنة وموادعة ومعاهدة وذلك جائز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اءة من الل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ذين عاهدتم من ا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حوا للسلم فاجنح 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صالح سهيل بن عمرو بالحديبية عل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كون بالمسلمين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دنهم حتى يقوى المسلم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إلا للنظر للمسلمين إما أن يكون بهم ضعف عن قتالهم وإما أن ي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بهدنتهم أو في أدائ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هم أحكام الملة أو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إذا ثبت هذا فإنه لا تجوز المهادنة مطلقا من غير تقدير مدة 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هاد بالكلية ولا يجوز أن يشترط نقضها لمن شاء منهما لأنه يفضي إلى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ها وإن شرط الإمام لنفسه ذلك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يضا ذكره أبو بك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قتضى العقد فلم يصح كما لو شرط ذلك في البيع والنكاح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الح أهل خيبر على أن يقرهم ما أقر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هذا فإنه عقد لازم فلا يجوز اشتراط 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اللازم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بي ـ صلى الله عليه وسلم ـ وبين أهل خيبر هدنة فإنه فتحها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اهم وقال لهم ذلك وهذا يدل على جواز المساقاة وليس هذا بهدنة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الجماعة في أنه لو شرط في عقد الهدنة إني أقركم ما أقركم الله لم يصح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م الاحتجاج به مع إجماعهم مع غيرهم على أنه لا يجوز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عقد الهدنة إلا على مدة مقدرة معلومة لما ذكرن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جوز أكثر من عشر سنين وهو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 المشركين حيث وجد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ص منه مدة ال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الحة النبي ـ صلى الله عليه وسلم ـ قريشا يوم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زاد يبقى على مقتضى العموم فعلى هذا إن زاد المدة عل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هل تبطل في العشر‏؟‏ على وجهين بناء على تفريق الصفق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على أكثر من عشر على ما يراه الإمام من المصلح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لأنه عقد يجوز ف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زيادة عليها كعقد الإجارة و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في العشر لمعنى موجود فيما زا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صلحة قد تكون في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مهادنتهم على غير مال 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نهم يوم الحديبية على غير مال ويجوز ذلك على مال يأخذه منهم فإنها إذا جاز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ل فعلى مال أولى وأما إن صالحهم على مال نبذله لهم فقد أطلق أحمد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فيه صغارا للمسلمين وهذا محمول على غي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فأما إن دعت إليه ضرورة وهو أن يخاف على المسلمين الهلاك أو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وز للأسير فداء نفسه بالمال فكذا ها هنا ولأن بذل المال إن كان فيه 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تحمله لدفع صغار أعظم منه وهو القتل و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 الذرية الذين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هم إلى كفرهم وقد روى عبد الرزاق في المغازي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نبي ـ صلى الله عليه وسلم ـ إلى عيينة بن حصن وهو مع أبي سفيان ـ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زا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علت لك ثلث تم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جع بمن معك من غط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ذل بين الأحزاب‏؟‏ فأرسل إليه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ت لي الشطر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ابن أبي نج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عاذ وسعد بن عباد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يجر سرمه في الجاهلية في عام السنة حو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يق أن يدخلها ف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اء الله بالإسلام نعطي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ذلك جائز لما بذله النبي ـ صلى الله عليه وسلم ـ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غطفانى بعث إلى 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ت لي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ملأتها عليك خيلا ورجلا فقال له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شاور السعود يعني سعد بن عبادة وسعد بن معاذ و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ان هذا أمرا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يم لأم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رأيك وهواك اتبعنا رأيك وهواك وإن لم يكن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لا برأيك وه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كنا نعطيهم في الجاهلية بسرة ولا تم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أو قرى فكيف وقد أعزنا الله بالإسلام فقا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ه النبي ـ صلى الله عليه وسلم ـ ليعلم ضعفهم من ق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جوازه عند الضعف لما عرض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عقد الهدنة ولا الذمة إلا من الإمام أو نائبه لأنه عق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كفار وليس ذلك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تعلق بنظر الإمام وما يراه من المصلح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ولأن تجويزه من غير الإمام يتضمن تعطيل الجهاد بالكلية أو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فتيات على الإمام فإن هادنهم غير الإمام أو نائبه لم يصح وإ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دار الإسلام بهذا الصلح كان آمنا لأنه دخل معتقدا ل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لا يقر في دار الإسلام لأن الأمان لم يصح وإن عقد الإمام الهدنة ثم م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ض عهده وعلى من بعده الوفاء به لأن الإمام عقده باجتهاد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نقض أحكام من قبله باجتهاده وإذا عقد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وفاء بها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أوفوا بالعق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موا إليهم عهده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د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ف بها لم يسكن إلى عقد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عق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قضوا العهد جاز قتال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نكثوا أيمانهم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هدهم وطعنوا في دينكم فقاتلوا أئمة الكفر إنهم لا أيمان لهم لع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قاموا لكم فاستقي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قضت قريش عهد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خرج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و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ض بعضهم دون بعض فسكت ب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نهم إنكار ولا مراسلة الإمام ولا تبر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 ناق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لما هادن قريشا دخلت خزاعة مع النبي ـ صلى الله عليه وسلم ـ وبن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يش فعدت بنو بكر على خزاعة وأعانهم بعض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باقون فكان ذلك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م وسار إليهم رسول الله ـ صلى الله عليه وسلم ـ 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كوته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قد الهدنة مع بعضهم يدخل فيه جميعهم لدلالة سكوتهم على رضا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ض وإن أنكر من لم ينقض على الناقض بقول أو فع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زال أو 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أني منكر لما فعله الناقض مقيم على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ض في حقه ويأمر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ز ليأخذ الناقض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من التميز أو إسلام الناقض صار ناقض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أخذ ال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ته وإن لم يمكنه التميز لم ينتقض عهده لأنه ك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ر الإمام منهم ق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أسير أنه لم ينقض وأشكل ذلك عليه 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لأنه لا يتوصل إلى ذلك إلا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حمايتهم من المسلمين وأهل الذ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هم ممن هو في قبضته وتحت يده كما أمن من في قبضته منهم ومن أتلف من المسل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مة عليهم شيئا فعلي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حمايتهم من أهل الحرب ولا ح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 لأن الهدنة التزام الكف عنهم فقط فإن أغار عليهم قوم آخرون فسبو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ستنقاذهم وليس للمسلمين شراؤهم لأنهم في 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م أذا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م وذكر الشافعي ما يدل على هذا ويحتمل جواز ذلك وهو مذهب أبي حنيف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دفع عنهم فلا يحرم استرق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هل الذمة فعلى هذا إن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الذين أسروهم وأخذوا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قذوا ذلك منهم لم يلزم رد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قول ومقتضى القول الأول وجو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د أموال أهل الذمة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الهدنة مطلقا فجاءنا منهم إنسان مسلما أو بأمان لم ي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ذلك سواء كان حرا أو عبدا أو رجلا أو امرأة ولا يجب رد مه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العبد إلينا قبل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لم يرد إل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ينا لم يصر حرا لأنهم في أما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نة ت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قهر وقال الشافعي 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مرأة له مسلمة وجب رد مهره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ا أنف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إلى زوجها إذا جاء يطلبها وإن جا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إليه شيء ولنا أن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ار الإسلام خرج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رده ولا رد شيء بدلا عنه كالحر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عبد إذا خرج ثم أسل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ي أمان م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ناهم م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الذين هم في قبضة الإمام فأما من هو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يس في قبض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بدليل ما لو خرج العبد قبل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بو بصي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لرده لم ينكره النبي ـ صلى الله عليه وسلم ـ ولم يضمنه ولما انفرد هو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وأصحابهما عن النبي ـ صلى الله عليه وسلم ـ في صلح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وا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قتلوا من قتلوا منهم وأخذو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ذلك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لم يأمرهم برد ما أخذوه ولا غرامة ما أت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سلم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وقبضتهم وقهرهم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را كما لو أسلم بعد خروجه وأما المرأ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 مهرها لأنها لم تأخذ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ذته كانت قد قهرتهم علي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 ولو وجب عليها عوضه لوجب مهر المثل دون المسمى و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مهر وقال عطاء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 بها اليوم وعلى أن الآية إن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ي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النبي ـ صلى الله عليه وسلم ـ شرط لهم رد من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فلما منع الله رد النساء أمر برد مهو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نا فيما إذا وقع الصلح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عنى ما تناوله الأمر وإن وقع الكلام فيما إذا شرط رد النساء لم يص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ط الذي كان النبي ـ صلى الله عليه وسلم ـ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حيحا وقد نسخ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آن 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قياسه على الصحيح ولا إلحا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في عقد الهدنة تنقسم قسمين صحيح مثل أن يشترط عليهم ما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المسلمين عند حاجته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ط لهم أن يرد من جاءه من الرجال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مان فهذا يصح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شرط رد المسلم إلا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ة تحميه وتمنعه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شرط ذلك في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وفى 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أبا جندل وأبا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ص بالشرط ذا العشير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عشيرة إذا كانت عشيرته هي التي تفتنه وتؤذيه فهو كمن لا عشي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هذا الشرط إلا عند شدة الحاجة إليه وتعين المصلحة فيه ومتى شرط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بمعنى أنهم إذا جاءوا في طلبه لم يمنعهم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ه الإم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 معهم وله أن يأمره سرا بالهرب منهم ومقات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صير لما ج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وجاء الكفار في طلبه قال له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ما عاهدناهم عليه ولعل الله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رجا ومخرجا فلما رجع مع الرجلين قتل أحدهما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أوفى الله ذمتك قد رددتني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جاني الله منهم فلم ينكر عليه النبي ـ صلى الله عليه وسلم ـ ولم يلمه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 مسعر حرب لو كان معه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ذلك أبو بصير لحق بساحل البحر وانح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بو جندل بن سهيل ومن معه من المستضعفي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لا تمر عليهم 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ش إلا عرضوا لها فأخذوها وقتلوا م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قريش إل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تناشده الله والرحم أن يضم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إليهم أحدا جاءه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حينئذ لمن أسلم من الكفار أن يتحيزوا ناحية ويقتلون من قدر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 أموالهم ولا يدخلون في الصلح وإن ضمهم الإمام إليه بإذ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يهم قتل الكفار وأموالهم وروى عن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لما جاء أبو جندل إلى النبي هاربا من الكفار يرسف في قي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لطمه وجعل يرد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ى جانب أبي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م أحدهم دم كلب وجعلت أدنى منه قائم السيف لعله أن يأخذه فيضرب به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ن الرجل بأبيه الثاني شرط فاسد مثل أن يشترط رد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هورهن أو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م أو إعطاءهم شيئا من سلا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آلات الحرب أو يشترط لهم مالا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ذله أو يشترط نقضها متى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كل طائفة منهم نقضا أو يشترط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أو رد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الحاجة إليه فهذه كلها شروط فاسدة لا يجوز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ل يفسد العقد بها‏؟‏ على وجهين بناء على الشروط الفاسد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أن لكل واحد منهم نقضها متى شاء فينبغي أن لا تصح وجها واحدا لأ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يبنون على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لأمن منهم ولا أمنهم منا فيفوت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وإنما لم يصح شرط رد النساء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م المؤم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اج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رجعوه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نع الصلح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مرأة الرجل من ثلاثة أوجه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أمن من أن تزوج كافرا يست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رهها من ينالها وإليه أشا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هن حل لهم ولا هم يحلون 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ا ربما فتنت عن دينها لأنها أضعف ق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عرفة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مرأة لا يمكنها في العادة الهرب والتخلص بخلاف الرجل ولا يجوز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العقلاء إذا جاءوا مسلمين لأنهم بمنزلة المرأة في الضعف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عن التخلص والهرب فأما الطفل الذي لا يصح إسلامه فيجوز ر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ت امرأة أو صبية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عند الكفار جاز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إخراجها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لما خرج من مكة وقفت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على الطريق فلما مر بها ع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دعني‏؟‏ فتنا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ى فاطمة حتى قدم به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 الأمير قوما يغزون مع المسلمين لمنا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م وأعطوا ما استؤجروا به نص أحمد على هذا في رواي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حنبل في الإمام يستأجر قوما يدخل بهم بلاد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ا استؤجروا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استئجار من لا يجب عليه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يد والكفار أما الرجال المسلمون الأحرار فلا يصح استئجارهم على الجها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يتعين بحضوره على من كان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ين عليه الفرض لم يجز أن يفع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ن علي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حج عن غيره وهذا مذهب الشافعي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كلام أحمد والخرقي على ظاهره في صحة الاستئجار على الغزو لمن لم ي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داود بإسناده ع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زي أجره وللجاع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عن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ن يغز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ويأخذون الجعل ويتقوون به على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 موسى ترضع ولدها وتأخذ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ر لا يختص فاعله أن يكون من أهل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استئجار عليه ك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أو لم يتعين عليه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يؤجر نفسه عليه كالعبد ويفارق الحج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فرض عين وإن الحاجة 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ع من أخذ الجعل عليه تعط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له مما فيه للمسلمين نفع وبهم إلي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جوز بخلاف الحج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قلنا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جارة فاسدة وعليه الأجرة يردها وله سهمه لأن غزو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وإن قلنا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والخرقي رحمهما الله أنه لا سهم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واقع من غيره فلا يستحق شيئا وقد روى أبو داود بإسناده ع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رسول الله ـ صلى الله عليه وسلم ـ بالغزو وأنا شيخ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ت أجيرا يكفيني وأجرى له سهمه فوجدت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ما السهمان وما يبلغ سهمي فسم لي شيئا كان السهم أو لم يكن فسم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غنيمة أردت أن أجرى له سهمه فذكرت الدنانير فج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ذكرت له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ه في غزوته 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إلا دنانيره التي 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سهم له وهو اختيا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جماعة عن أحمد أن للأجير السهم إذا قاتل وروى عنه جماعة أن كل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له الس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عتمد عليه من قول أبي عبد الله 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حديث عبد الله بن عمرو وحديث جبير بن نفير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ولأنه حاضر للوقعة من أه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م له كغير الأجير فأما الذين يع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هم من الفيء فلهم سهامهم لأن ذلك حق جعله الله لهم لي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ع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بل نفع جهاده له لا لغيره وكذلك من يعطون من الصدقات وهم الذين إذا نش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زو أع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طون معونة لا عوضا ولذلك إذا دفع إلى الغزاة ما يتق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نون به كان له فيه الثواب ولم يكن عوضا قا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جير للخدمة في الغزو أو الذي يكري دابة له ويخرج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الوقعة فعن أحمد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م له وهو قول الأوزا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على خدمة القوم لا سهم له ووجهه حديث يعلى بن منب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ما إذا شهدا القتال مع الناس وهو قول مالك وابن المنذر وبه قال الل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غل بالخدمة فلا سهم له واحتج ابن المنذر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أجيرا لطلحة حين أدرك عبد الرحمن بن عيينة حين أغار على سرح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أعطاه النبي ـ صلى الله عليه وسلم ـ سهم الفارس و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إذا كان مع المجاهدين وقصده الجهاد فأما لغير ذلك فل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إذا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عمن استأجره نفقة ما اشتغ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اجر والصانع كالخياط والخباز والبيطار والحداد والإس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م إذا حضرو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أو لم يقاتلوا وب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هم إلا أن يقاتلوا وعن الشافعي كقولنا وعنه لا يسهم له بح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جر و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ع المجاهدين وقصدهما الجهاد وإن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إن طلب منه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ير قصده الجهاد أيضا فهذان يسهم لهما لأنهما غاز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 بمنزلة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وا مستعدين للقتال ومعهم السلاح فمتى عرض اش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هم لأنهم في الجهاد بمنزلة غيرهم وإنما يشتغلون بغيره عند فرا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قوم لا منعة لهم دار الحرب بغير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وا 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ه ثلاث روايات إحداهن أن غنيمتهم كغنيم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سه الإمام ويقسم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هذا قول أكثر أهل العلم منهم الشافعي لعموم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قياس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بإذن الإمام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م من غير أن يخمس وهو قول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اب مباح من غير جهاد فكان لهم أشبه الاحتطاب فإن الجهاد إنما يكون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طائفة لهم منعة وقوة فأما هذا فتلصص وسرقة ومجرد اكتساب و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ق لهم 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أبق إلى الروم ثم رجع ومعه 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ه وما معه من المتاع والمال فهو للمسلمين لأنهم عصاة ب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 والأولى أولى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فل عمر بن عبد العزيز الجيش الذي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كسر مركب بعضهم فأخذ المشركون ناسا من ال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خدما لهم فخرجوا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يد لهم وخلفوا القبط في مرك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آخرون ورفع القبط القلع وفي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الآخرين وسلاحهم فلم يضعوا قلعهم حتى أتوا بي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 ذلك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وهم القلع وكل شيء جاءوا به إلا الخمس رواه سعيد 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طائفة ذات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 بغير إذن الإمام ففيه روايتان إحداهما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ء للمسلمين والثانية يخمس والباقي لهم وهذا أصح ووجه الروايت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يخرج فيه وجه ك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جميع لهم من غير خمس لكونه 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من غير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ل من الغنيمة حرق رحله كله إلا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تم ما يأخذه من الغنيمة فلا يطلع الإمام عليه ولا يضع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أن يحرق رحله كله وبهذا قال الحسن وفقهاء الشام منهم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وليد بن هشام ويزيد بن يزيد بن جابر وأتى سعيد بن عبد الملك 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ماله وأحرقه وعمر بن عبد العزيز حاضر ذلك فلم يعبه وقال يزي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ذي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ق رحله رواهما سعيد في سننه وقال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د الله بن عمرو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غنيمة أمر بلالا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ئون بغنائمهم فيخمسه وي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عد ذلك بزمام من 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فيما كنا أصبنا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لالا نادى ثلاث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فما منعك أن تجيء به‏؟‏ فاع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نت تجيء به يوم القيامة فلن أقب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أن 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إضاعة له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ـ صلى الله عليه وسلم ـ عن 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صالح بن محم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مسلمة أرض الروم فأتى برجل قد 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سال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دث عن عمر بن الخطاب رضي الله عنه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م الرجل قد غل فاحرقوا متاعه واض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وجدنا في متاعه مصح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سالما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وتصدق بثمن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أثرم و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وأبا بكر وعمر أحرقوا متاع ال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هم فلا حج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الرجل لم يعترف أنه أخذ ما أخذه على سبيل 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ه لنفس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نى في المجيء به وليس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ل جاء به من عند نفسه تائبا معت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تجب ما قبلها وتمحو الحوبة وأما النهي عن 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نهى ع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فيه مصلحة فأما إذا كان فيه مصلحة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تضييعا كإ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في البحر إذا خيف الغرق وقطع يد العبد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مال لا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تحصل به إلا بذهابه فأكله إتلافه وإنفاقه إ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ا ولا إفسادا ولا ينهى عنه وأما المصحف فلا يحرق 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قدم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فيه والحيوان لا يح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هي النبي ـ صلى الله عليه وسلم ـ أن يعذب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رمة الحيوان في نفسه ولأنه لا يدخل في اسم المتاع المأمور بإح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ولا تحرق آلة الدابة أيضا نص عليه أحمد لأنه يحتاج إليها ل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ابعة لما يحرق فأشبه جلد المصحف وكيس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 س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افه ولنا أنه ملبوس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ق كثياب الغال ولا تحرق ثياب الغ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لا يجوز تركه عريانا ولا ما غل لأنه من غنيمة المسلمين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صاب في 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صنع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لى المغنم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لا سلاحه لأنه يحتاج إليه للقتال ولا نفقته لأن ذلك مما لا يحرق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بقت النار من حديد أو غيره فهو لصاحبه لأن ملكه كان ثابت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ا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وقب بإحراق متاعه فما لم يحترق يبقى على ما كان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المصحف ويتصدق به لقول سالم فيه وإن كان معه شيء من كتب الحديث أو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تحرق أيضا لأن نفع ذلك يعود إلى الدين وليس المقصود الإضرا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إنما القصد الإضرار به في شيء من 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رق رحله حتى استحدث متاع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ع إلى بلده أح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حال الغلول نص عليه أحمد في الذي يرجع إلى بل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في أرض العدو وإن مات قبل إحراق رحله لم يحرق نص عليه أحمد لأنها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بالموت كالحدود لأنه بالموت انتقل إل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راقه عقوبة لغير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متاعه أو وهبه احتمل أن لا يحرق لأنه صار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انت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احتمل أن ينقض البيع والهبة ويحرق لأنه تعلق به حق سابق على البيع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 كالقصاص في حق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ال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ق متاعه وبه قال الأوزاعي لأن ال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وليس هو من أهلها فأشبه الحد وإن كان عبدا لم يحرق متاعه لأن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سيده بجناية عبده وإن استهلك ما غله فهو في رقبته لأنه من جنايته وإن 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 ذمي أحرق متاعهما لأنهما من أهل العقوبة ولذلك يقطعان في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نى وغيره وإن أنكر الغلول وذكر أنه ابتاع ما بيده لم يحرق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له ببينة أو إقرار لأنه عقوبة به فلا يجب قبل ثبوته بذلك 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إلا عدلا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الغال سهم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روايتان إحداه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لأنه 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سهمه فإن صح فالحكم ل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سهمه ولا يحرق متاعه ولنا أن سبب الاستحقاق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علم ولم يثبت حرمان سهمه في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 فيبقى بحاله ولا يحرق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ن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الغال قبل القسمة رد ما أخذه في المقسم بغير خلاف 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رده إلى أهله فإن تاب بعد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ى المذهب أن يؤدي خمسه إ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الباقي وهذا قو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عن عبد الله بن المبارك عن صفوان بن عمرو عن حوشب بن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ناس الروم وعليهم عبد الرحمن بن خالد بن الوليد فغل رجل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غنيمة وتفرق الناس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للت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ر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أقبضها منك حتى توافى الله به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معاوية فذكر ذلك له فقال له مثل ذلك فخرج وهو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عبد الله بن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س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عب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معاوية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ي خ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عشرين دينارا وانظر إلى الثمانين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ها عن ذلك الجيش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علم أسماءهم ومكانهم وإن الله يقبل التوبة عن عباد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ن أنا أفتيته بهذا أحب إلى من أن يكون لي مثل كل شيء امتلكت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رأى أن يتصدق بالمال الذي لا يعرف صاح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ل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قد جاء في حديث ال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حتى تجيء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من ذكرنا من الصحابة ومن بعدهم ولم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خالفا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ولأن تركه تضييع له وتعطيل لمنفعته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فف به شيء من إثم الغال وفي الصدقة نفع لمن يصل إليه من المساك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أجر الصدقة يصل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به الإثم عن الغال 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الحد على مسلم في أرض العدو وجملته أن من أتى 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زاة أو ما يوجب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الحرب لم يقم عليه حتى يقفل فيقام عليه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ي كل موضع لأن أمر الله تعالى بإقامته مطلق في كل مكان وزمان إلا أ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أمير الجيش الإمام أو أمير إق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إقامة الحد و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الإمام لأن إقامة الحدود إليه وكذلك إن كان بالمسلمين حاجة إلى 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ة به أو شغل عنه أخ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ولا قصاص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ولنا على وجوب الحد أمر الله تعالى ورسو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أخيره ما روى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رطاة أنه أتى برجل في الغزاة قد سرق بخ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الأيدي في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ك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 ولأنه إجماع الصحابة رضي الله عنهم وروى سعيد في سننه بإسناده عن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كي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تب إلى الناس أن لا يجلدن أمير جيش ولا سرية رج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دا وهو 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طع الدرب قافلا لئلا تلحقه حمية الشيطان ف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 وعن أبي الدرداء مثل ذلك 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يش في 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حذيفة بن اليمان وعلينا الوليد بن عقبة يشرب الخمر فأردنا أن ن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دون أميركم وقد دنوتم من عدوكم فيطمعوا فيكم وأتى سعد بأبي محج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وقد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إلى القيد فلما التقي الناس قال أبو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ى حزنا أن تطرد الخيل بال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رك مشدودا على وث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بنة حفصة امرأة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له على إن سلم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جع حتى أضع رجلي في 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ت استرحتم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ه حين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كانت بسعد ج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يومئذ إل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وا به فوق ال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الناس واستعمل على الخيل خالد بن عرفطة فوثب أبو محجن على فرس لسع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ب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رمحا ثم خرج فجعل لا يحمل على ناحية من العدو إلا ه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 لما يرونه يصنع وجعل س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ر ضبر الب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ن طعن أبي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جن في القيد فلما هزم العدو رجع أبو محجن حت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ي القيد فأخبرت ابنة حفصة سعدا بما كان من أمره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اليوم رجلا أبلى الله المسلمين به ما أبلاهم فخلى سبيله فقال أبو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شربها إذ يقام على الحد وأطهر منها فأما إذا بهرجتني فوالله لا أشربها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تفاق لم يظهر خلافه فأما إذا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م الحد عليه لعموم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إنما أخر لعارض كما يؤخر لمرض أو 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لعارض أقيم الحد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معارضه وله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طع الدرب قا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م الحدود في الثغور بغير خلاف نعلمه لأنها من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داعية إلى زجر أهلها كالحاجة إلى زجر غيرهم وقد كتب عمر إلى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لد من شرب الخمر ثمانين وهو بالشام وهو من 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تح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من لم يحتلم أو ينبت أو يبلغ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جملة ذلك أن الإمام إذا ظفر ب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قتل صبيا لم يبلغ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قد روى ابن عمر رضي الله عنه 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صبي يصير رقيقا بنفس السبي ففي قتله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ي منفردا صار مسلما فإتلافه إتلاف من يمكن جعله مسلما والبلوغ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أسباب ثلاث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لام وهو خروج المني من ذكر الرجل أو قبل الأنث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ظة أو منام وهذا لا خلاف فيه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أذنكم الذين ملكت أيمانكم والذين لم يبلغوا الحلم منكم ثلاث م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بلغ الأطفال منكم الحلم فليستأذنوا كما استأذن الذ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ت الشعر الخشن حول القبل وهو علامة على البلوغ بدليل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سبي قريظة فكانوا ينظرون فمن أنبت الشعر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لم يقتل فكنت في من لم ي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أثرم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عن كثير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ناء قريظة أنهم عرضوا على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من كان منهم محتلما أو نبتت عانته قتل ومن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أثرم وعن أسلم مولى عمر أن عمر كان يكتب إلى أمراء الأجناد أن لا 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من جرت عليه الم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خذوا الجزية إلا ممن جرت عليه المواس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 هذا بلوغ في حق الكفار لأنه لا يمكن الرجوع إلى قولهم في 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السنين وليس بعلامة عليه في حق المسلمين لإمكان ذلك فيهم ولنا قول أبي ن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حين اختلف في بلوغ تميم بن فرع الم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إن كان قد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سموا له فنظر إليه بعض القوم فإذا هو قد أنبت فقسموا له ولم يظهر 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 علم على البلوغ في حق الكافر فكان علما عليه في حق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ين الآخرين ولأنه أمر يلازم البلوغ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ما عليه كالاح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عذر في حق الكافر معرفة الاحتلام والس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ذر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في الذمي الناشئ بين المسلمين ثم تعذر المعرفة لا يوجب جعل ما ليس ب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إنبات الثالث بلوغ خمس عشرة سنة ل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وأنا ابن أر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ني في القتال وعرض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 في 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ما بين الرجال وبين الغلمان متفق عليه وهذه ال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ي حق الذكر والأنثى وتزيد الأنثى بعلامتين الحيض و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و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منهن فهو صبي يحر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تل امرأة ولا شيخ فان وبذلك قال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أبي بكر الصديق ومجاهد وروى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ت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نساء والصبيان والشيخ الكبير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تل الشيوخ ل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مشركين واستحيوا شر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بعمومه الشيوخ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حجة في ترك قتل الشيوخ يستث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فر لا ن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فيقتل كالشاب ولنا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ش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فلا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سننه وروى عن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وصى يزيد حين وجهه إلى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صبيا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رما وعن عمر أنه وصى سلمة بن 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ب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هرما رواهما سعيد ولأنه ليس من أهل القتال ف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وقد أومأ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إلى هذه العلة في ال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ه قتلت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بما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خرج من عمومها المرأة والشيخ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فنقيسه عليها وأم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ه الشيوخ الذين فيهم قوة ع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ونة عليه برأي أو 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الأحاديث ولأن أحاديثنا خاصة في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عام في الشيوخ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يقدم على العام وقياسهم ينتقض بالعجوز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زمن ولا أعمى ولا راهب والخلاف فيهم كالخلاف في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م ها هنا حجتهم فيه ولنا في الزمن والأعمى أنهما ليسا من أه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في الراهب ما روى في حديث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رون على أقوام في الصوامع قد حبسوا أنفسهم فيها فدعوهم حتى يميتهم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لا يقاتلون ت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من لا يقدر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العبيد وبه قال الشافعي ل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خالدا فمروه أن لا يقتل ذرية ولا عس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بيد ولأنهم يص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للمسلمين بنفس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تل ممن ذكرنا جميعهم جاز قتله لأ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قريظة امرأة ألقت رحى على محمو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هؤلاء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ذا رأي يعين به في الحرب جاز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ريد بن الصمة قت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خ لا قتال فيه وكانوا خرجوا به معهم يتيمن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نون برأيه ف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أي من أعظم المعونة في الحرب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مروان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دتما عليا بقيس بن سعد وبرأيه ومكا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و أنكما أمددتماه بثمانية آلاف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أغيظ ل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تل من هؤلاء أو النساء أو المشايخ أو الره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وبهذا قال الأوزاعي والثوري والليث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صحاب الرأي وقد جاء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مقتولة يوم الخن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هذه‏؟‏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تني قائم سي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قف على امرأة مقت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ها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إنما نهى عن قتل المرأة إذا لم تقاتل ولأن هؤلاء إنما لم يقتلو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 لا ي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يض فيقتل إذا كان ممن لو كان صحيحا قاتل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هاز على ال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أيوسا من برئه فيكون بمنزلة الزمن لا يقت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منه أن يصير إلى حال يقات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لاح الذي لا 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يقتل لما روى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 الفلاحين الذين لا ينصبون لكم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لا يقتل الح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 ليس من المقاتلة وقال الشافعي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ؤدي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ه في عموم المشركين ولنا قول عمر وأن أصحاب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لم يقتلوهم حين فتحوا البلاد ولأنهم لا ي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صر الإمام حصنا لزمته مصابرته ولا ينصرف عنه إلا بخ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خمس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وا فيحرزوا بالإسلام دماءهم وأموالهم 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ا 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وا بعد الفتح عصموا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ون الثانية أن يبذلوا مالا على الموادعة فيجوز قبو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عطوه جملة أو جعلوه خراجا مستمرا يؤخذ منهم كل عام فإن كانوا ممن تق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فبذ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بولها منهم وحرم قتال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وا مالا على غير وج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مصلحة في قبوله قبله ولا يلزمه قبوله إذا لم ير المصلحة فيه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ه الرابعة أن يرى المصلحة في الانصراف عنه إما لضرر في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ل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ما لمصلحة ينتهزها تفوت بإقامته فينصرف عنه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حاصر أهل الطائف فلم ينل من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افلو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رجع عنه ولم نفتحه‏؟‏ ف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وا على القتال فغدوا عليه فأصابهم الجراح فقال لهم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افلون غدا فأعج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ف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خامسة أن ينزلوا على حكم حاكم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لما حاصر بنى قريظة رضوا بأن ينزلوا على حكم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 في فص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حاكم والثاني صفة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فيه سبعة شروط أن يكون الحاكم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عاقلا با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ترط في حاكم المسلمين ويجوز أن يكون أعمى لأن عدم البصر لا ي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لأن المقصود رأيه ومعرفة المصلحة في أحد أقسا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عدم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خلاف القضاء فإنه لا يستغنى عن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 المدعى من المدعى عليه و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هود له والمشهود عليه والمقر من المقر له ويعتبر من الفقه ها هنا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وز فيه ويعتبر له ونحو ذلك ولا يعتبر فقهه في جميع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علق لها بهذا لهذا حكم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ه كان عالما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إذا حكموا رجلين جاز ويكون الحكم ما اتفقا عليه وإن جعلوا الحكم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الإما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ختار إلا من يصلح وإن نزلوا على حكم رجل م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تعيين إليهم لم يجز لأنهم ربما اختاروا من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وا رج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ه الإما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ني قريظة رضوا بحكم سعد بن معاذ وعينوه فرضي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أجاز حكم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من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تفقوا على غيره ممن يصلح 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فقوا على من يقوم مقا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حكما لا يصلح ردوا إلى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لى الحصار حتى يتفقوا وكذلك إن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ن ف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من يقوم مقامه جاز وإلا ردوا إلى مأمن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وا بتحكيم من لم تجتمع الشرائ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 الإمام عليه ثم بان أن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ون إلى مأمنهم كما كانوا وأما صفة الحكم فإن حكم أن تقتل مقات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 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حكمه لأن سعد بن معاذ حكم في بني قريظة بذلك ف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 من فوق سبعة أ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كم ب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اتلة وسبي الذري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ما يرى المصلحة فيه فكان له المن كالإمام في الأسير واختار أبو الخط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أن يحكم بما فيه الحظ ولا حظ للمسلمين في المن وإ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 على الذرية فينبغي أن لا يجوز لأن الإمام لا يملك المن على الذرية إذا 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جواز لأن هؤلاء لم يتعين السبي فيهم بخلاف من 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رقيقا بنفس السبي وإن حكم عليهم بالفداء جاز لأن الإمام مخير في الأسر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فداء والاسترقاق والمن فكذلك الحاكم وإن حكم عليهم بإعطاء الجزية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لأن عقد الذمة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إلا بالتراضي ولذلك لا يمل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 الأسير على إعطاء الجزية وإن حكم بالقتل والسبي جاز للإمام المن عل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ثابت بن قيس سأل في الزبير بن باطا من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مال الغنيمة إذا حازه المسلمون لأن ملكهم ا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وا قبل الحك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دماءهم وأموالهم لأنهم أسلموا وهم 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رقاقه بخلاف الأسير فإن الأسير قد ثبتت ال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ثبت على الذرية فلذلك جاز استرقاقه وإن أسلموا بعد الحكم عليهم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حكم عليهم بالقتل سقط لأن من أسلم فقد عصم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استرقاق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قبل استرقاقهم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جواز استرقاقهم كما لو أسلم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ال على ما حكم فيه وإن حكم بأن المال للمسلمين كا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خذوه بالقهر و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ى الأسير منا وحلف أن يبعث إليهم بشيء يع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يه لم ي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سير إذا خليه الكفار واستحلفوه على أن ي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دائه أو يعو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أكرهوه بالعذاب لم يلزمه الوفاء لهم برجو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كره فلم يلزمه ما أكره عليه ل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الذي التزمه لزمه أداؤه وبهذا قال عطاء والحسن والزهري والنخ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ه حر لا يستحقون بدله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هد الله إذا عاهد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لح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هل الحديبية على رد من جاءه مسلما وفي لهم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وفاء مصلحة للأسارى وفي الغدر مفسدة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ا يؤمنون بعده والحاجة داعية إليه فلزم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ه الوفاء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ولأنه عاهدهم على أداء مال فلزم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من المبيع والمشروط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في موضع يجوز شرطه وما ذكروه باطل بما إذا شرط رد من جاءه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لا في عقد الهدنة فأما إن عجز عن الفداء نظرنا فإن كان المفادى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م ولم يحل لها 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رجعوه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رجوعها تسليطا لهم على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 وقد منع الله تعالى رسوله رد النساء إلى الكفار بعد صلحه على ردهن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نسوة مؤمنات فنهاهم الله أن يردوهن رواه أبو دا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جلا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أيضا وهو قول الحسن والنخ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رجوع إليهم معصية فلم يلزم بالشرط كما لو كا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سلم أو شرب الخمر والثانية يلزمه وهو قول عثمان والزهري والأوزاع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ة لما ذكرنا في بعث الف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 عليه وسلم ـ قد عاهد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د من جاءه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ا بص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مرأة فإن الله تعالى فرق بينهما في هذا الحكم حين صالح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ريشا على رد من جاءه منهم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ى الله ذلك في الرجال ونسخ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قد ذكرنا الفرق بينهما من ثلاثة أوجه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لقوه وآم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في أمان منه لأن أمانهم ل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تهم منه فإن أمكنه المضي إلى دار الإسلام لزمه وإن تعذر عليه 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أسلم في دار الحرب فإن أخذ في الخروج فأدركوه وتبعوه 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طلبوا منه المقام وهو معصية فأما إن أطلقوه ولم يؤمنوه فله أن يأخذ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سرق ويهرب لأنه لم يؤمنهم ولم يؤمنوه وإن أط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عندهم لزمه ما شرطوا عليه ل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فأما إن أطلقوه على أنه رقي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سرق ويهرب و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ونه رقيقا حكم شرعي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ه ولو ثبت لم يقتض أمانا 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م منه وهذا مذهب 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ا على هذا فإن كان مكرها على اليمين لم تنعقد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تارا ف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يمينه ويحتمل أن تلزمه الإقامة على الرواية التي تلزمه الرجوع إ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أسير شيئا مختارا أو اقترضه فال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لهم لأنه عقد معاوضة فأشبه ما لو فعله غير الأسير وإن كان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رهوه على قبضه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يه رده إليهم إن كان باقيا لأنهم دف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كم العقد وإن قبض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 قبضه عن عقد فاسد وإن باعه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لزمه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باطل وإن عدمت العين رد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مسلم أن يهرب من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 له أن ي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إن خشي الأسر قاتل حتى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التقى المسلمون و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ثبات وحرم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لقيتم الذين كفروا زحفا فلا تول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دب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يتم فئة فاثبتوا واذكروا الله كثيرا لعلكم 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نبي ـ صلى الله عليه وسلم ـ الفرار يوم الزحف ف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حسن والضحاك أن هذا كان يوم بدر خاصة ولا يجب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مطلق وخبر النبي ـ صلى الله عليه وسلم ـ عام فلا يجوز التقييد والتخصي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إنما يجب الثبات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الكفار لا يزيدون على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إن زادوا عليه جاز الفرا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 خفف الله عنكم وعل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كم ضعفا فإن يكن منكم مائة صابرة 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كان لفظه لفظ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مر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 خفف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برا على حقيقته لم يكن ر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ة الواحد للعشرة إلى غلبة الاثنين تخف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بر الله تعالى صدق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خبره وقد علم أن الظفر والغلبة لا يحصل للمسلمين في كل موطن يكون العد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مسلمين فما دون فعلم أنه أمر وفرض ولم يأت شيء ينسخ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فوجب الحكم به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ن منكم عشرون صاب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مسلمين حي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ألا يفر واحد من عشرة ثم جاء تخف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خفف الله عن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وا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فف الله عنهم م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الصبر بقدر ما خفف من العدد رواه أبو داود وقال ابن عباس من فر من اثني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ومن فر من ثلاثة فما ف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صد بفراره التحيز إلى فئة ولا الت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فإن قصد أحد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اح ل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تحرفا لقتال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حيزا إلى فئ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تحرف للقت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از إلى موضع يكون القتال فيه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حاز من مواجهة الشمس أو الري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ارهما أو من نزلة إلى علو أو من معطشة إلى موضع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ر بي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قض صفوفهم أو تنفرد خيلهم من رجالتهم أو ليجد فيهم ف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تند إ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جرت به عادة أهل الحرب وقد روى عن عمر رضي الله عنه أنه كان ي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بن زنيم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ذئب من استرعاه الغنم ف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لما نزل سألوه عما قال فلم يعترف ب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سارية إلى ناحية العراق لغزوهم فلما قدم ذلك الجيش أخبروا أنهم لقوا عدو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عليهم فسمعوا صوت عمر فتحيزوا إلى الجبل فنجوا من عدوهم فانت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ما التحيز إلى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صير إلى فئة من المسلمين ليكون معهم ف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على عدوهم وسواء بعدت المسافة أو قربت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فئة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ئة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تحيز إليها ونحوه ذكر الشافعي لأن ابن عمر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ئة لكم وكانوا بمكان بع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ة كل مسلم وكان بالمدينة وجيوشه بمصر والشام والعراق وخراسان رواهما سع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حم الله أبا عبيدة لو كان تحيز إلى لكنت له فئة وإذا خشى الأسر فالأولى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حتى يقتل ولا يسلم نفسه للأسر لأنه يفوز بثواب الدرجة الرف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الكفار عليه بالتعذيب والاستخدام والفتنة وإن استأسر جاز لما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بعث عشرة عينا وأمر عليهم عاصم بن ثابت ف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هذيل بقريب من مائة رجل 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بهم عاصم وأصحابه لجئوا إلى ف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فأعطونا ما بأيديكم ولكم العهد والميثاق أن لا نقتل منك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نزل في ذمة كافر فرموهم ب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عاصما ف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نزل إليهم ثلاثة على العهد والميثاق منهم خبيب وزيد بن الدث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كنوا منهم أطلقوا أوتار قسيهم فربطو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عاصم أخذ بال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يب وزيد أخذا بالرخصة وكلهم محمود غير مذموم ولا م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دو أكثر من ضعف المسلمين فغلب على ظن المسلمين 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لهم الثبات لما في ذلك من المصلحة وإن انصرفو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ا يأ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ب والحكم علق على مظنته وهو كونهم أقل من نصف عددهم ولذلك لزمهم الثب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كثر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ب على ظنهم الهلاك فيه ويحتمل أن يلزمهم الثبا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ظنهم الظفر لما فيه من المصلحة وإن غلب على ظنهم الهلاك في الإقامة و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صراف فالأولى لهم 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وا جاز لأن لهم غرضا في الشهادة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لبوا أيضا وإن غلب على ظنهم الهلاك في الإقامة و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لينالوا درجة الشهداء المقبلين على القتال محتسبين فيكونو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أن يغلبوا أيضا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 من فئة قليلة غلبت ف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ة بإذن الله والله مع ا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أصحابه فقاتلوا حتى أكرمهم الله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ى قوم قبل إحراز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زها الباقون فلا شيء للف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حرازها حصل ب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لكها لمن أحرزها وإن ذكروا أنهم فروا متحيز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ة أو متحرفين للقتال فلا شيء ل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إن فروا بعد إحراز الغني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هم منها لأنهم ملكوا الغنيمة بحيازتها فلم يزل ملكهم عنها بف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قى الكفار نارا في سفينة فيها مسلمون فاشتعل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ظنهم السلامة فيه من بقائهم في مركبهم أو إلقاء نفوسهم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عله وإن استوى عندهم الأمران فقال أحمد كيف شاء يصنع قال الأوزاعي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 أيسرهما وقال أبو الخطاب فيه رواية أخرى أنهم يلزمهم المقا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وا نفوسهم في الماء كان موتهم ب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وا فموتهم بفع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0" name="Image160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ر نفسه بعد أن 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فظ الغنيمة فم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إن كان را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دابة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غنيمة إذا احتاجت إلى من يحفظها أو سوق الدواب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و ير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ها فإن للإمام أن يستأجر من يفعل ذلك ويؤدي أجرت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من مؤ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علف الدواب وطعام السبي ومن أجر نفسه على فع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ته مباحة لأنه أجر نفسه لفعل بالمسلمين إليه حاجة فحلت له أجر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جر نفسه على الدلالة إلى الطريق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اجلا أو على دابة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نى به لا يركب من دواب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سا حبيسا قال أحمد لا بأس أن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نفسه على دابته وكره أن يستأجر القوم على سباق الرمك على فرس حبيس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الفرس الموقوفة للجهاد فيما يختص منفعة نفسه فإن أجر نفسه فركب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بة من المغنم لم تطب له أجرة لأن المعين له على العمل يختص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ستعمل فيه دواب المغنم ولا دواب الحبيس وينبغي أن يلزمه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دابة يرد في الغنيمة إن كانت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رف في نفقة دواب الحبي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رس حب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1" name="Image161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في الإجارة ركوب دابة من الغنيمة فينبغي أن يجوز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جرة تدفع من المغنم ولو أجر نفسه بدابة معينة من المغنم صح فإذا جعل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إلا أن يكون العمل مجهولا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شرط صحة إج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عوضها معلوما وإن شرط في الإجارة ركوب دابة من الحبيس لم يجز لأنها إنما ح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اد وليس هذا ب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نفع لأهل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انتفاع من الغنيمة بركوب دابة منها ولا لبس ث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ا لما روى رويفع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لكم إلا ما سمعت م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يقول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من فيء المسلمين حتى إذا أعجفها رد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بس ثوبا من فيء المسلمين حتى إذا أ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ل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ـ صلى الله عليه وسلم ـ وهو بواد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غني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خماسها للجيش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د أولى به 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السهم تستخرجه من جنبك أنت أحق به من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 الغنيمة مشتركة بين الغانمين وأهل الخمس فلم يجز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الأموال المشتركة فإن دعت الحاجة إلى القتال بس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قال أحمد إذا كان أنك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ف على نفسه فنعم وذكر حديث سيف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ى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أبي جهل يوم بدر وقد ضرب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زاك يا أبا جهل فأضربه بسيف معي 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سي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أخذت سيفه فضربته به حتى برد رواه الأثرم وفي ركوب الفرس للجها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وز كما يجوز في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جوز لأنها تتعرض للعطب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ا كثيرة بخلاف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قى عل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سلاح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من يصح أمانه ونذكر ها هنا صفة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رع لفظتان أجرتك وأمنت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حد من المشركين استجا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ج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نا من أجرت وأمنا من أ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 فهو آم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باب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ل لا تخش 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وقد روي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و لا تذه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س فقد أمنتموهم فإن الله تعالى يعلم الألسنة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فقد 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ل فقد أمنه فإن الله يعلم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عمر قال للهرم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لا بأس عليك فلما تكلم أمر عمر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ليس لك إلى ذلك سبيل قد أمنته فقال عمر كلا فقال الزبير قد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عليك فدرأ عنه عمر القتل رواه سعيد وغيره وهذا كل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أما 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أو قف أو ألق سلاحك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افر يعتقد هذا أمانا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 وقال الأوزاعي إن ادعى الكاف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فت لندائك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دع ذلك فلا يقبل ويحتمل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أمان لأن لفظه لا يشعر به وهو يستعمل للإرهاب والتخ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أ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لكن يرجع إلى القائل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به الأمان فهو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أمانه نظرنا في الكافر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ته أمانا رد إلى مأم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تقده أمانا فليس بأمان كما لو أشار إليهم ب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شار المسلم إليهم بما يرونه أما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 الأم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به الأمان فالقول قوله لأنه أعلم بنيته فإن خرج الك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م بناء على هذه 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تلهم ولكن يردون إلى مأمنهم قال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 أحدكم أشار بإصبعه إلى السماء إلى مشرك فنزل ب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لقتلته به رواه سعيد وإن مات المسلم أو غاب فإنهم يردون إلى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وابن المنذ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صححتم الأمان بالإشارة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طق بخلاف البيع والطلاق والعتق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ا لحق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ق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شبهة كتاب تغليبا لحقن دمه ولأن الكفار في الغالب لا يفهمون كل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لا يفهمون كلامهم فدعت الحاجة إلى التكليم بالإشارة بخلاف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يت 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ها يطل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أسيرا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ا حتى أحضره ف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فأحضره لزم إطلاقها لأن المفهو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إلى ما سأل وإن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إج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ى ترك أسير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أمن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أسير ولا تطلق ال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لم ح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ثمنا لمملوكة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رت شراءها فأت بثمنها 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وفاء به كما لو صرح به ولأن الكافر فهم منه ذلك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فهم الأمان من الإشار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 لا يكون ثمن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صح أن يفادى بها فقد فادى رسول الله ـ صلى الله عليه وسلم ـ بالأ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ذها من سلمة بن الأكوع برجلين من المسلمين وفادى رجلين من المسلمين بأ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ى لهم برد من جاءه مسل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د المسلم إليهم ليس بحق لهم ولأنه التزم إ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ذلك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ح في دينن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ق من الغنيمة ممن له فيها حق أو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السارق بعض الغانمين أو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ده فلا قط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شبهة وهو حقه الم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مانعا من قطعه لأن الحدود ت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فأشبه ما لو سرق من مال مشترك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ن كان لاب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وهو قول أبي حنيفة والشافعي وزاد أبو حنيفة إذا كان لذي رحم محرم منه في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مبنى على أنه لا يقطع بسرقة مالهم وقد سبق الكلام في هذا ولو كا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فيها حق فسرق منه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عند من لا يرى أن أحدهما يقطع ب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آخر وقد سبق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من الغنيمة غير الغال فلا يجري مجراه في إحراق رح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الغال مجرى السارق في قطع يده وذكر بعض أصحابنا أن السارق يحرق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غال ولأنه لما درئ عنه الحد وجب أن يشرع في حقه عقوب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يغرم مثلي ما سرق ولنا أن هذا لا يقع عليه اسم الغال حقيقة ولا هو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لول 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خذ مال لا حافظ له ولا يطلع عليه غالبا فيحتاج إلى ز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يس كذلك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خذ مال محفوظ فالحاجة إلى الزجر عنه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جارية قبل أن يقسم 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 به حد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مهر مثلها فطرح في ال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لد منه فتكون علي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الواطئ من الغانمين أو ممن لولده فيه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الملك يثبت للغانمين في الغنيمة فيكون للواطئ حق في هذه الجار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فيدرأ عنه الحد للشبهة وبهذا قال أبو حنيفة والشافعي و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لقول الله تعالى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 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ئ في غير ملك عامدا عالما بالتحريم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جارية غيره وقال الأوزاعي كل من سلف من علمائ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الحدين مائة جلدة ومنع بعض الفقهاء ثبوت الملك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أخبار بدليل أن أحدهم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حقى سقط ولو ثبت ملكه لم يز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رث ولنا أن له فيها شبهة الملك فلم يجب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جارية ال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بوطء الجارية المشتركة وجارية ابنه فنقيس عل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ملك الكفار قد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إلا إلى مالك ولأنه تصح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ون طلب قسمتها فأشبهت مال الوارث إنما كثر الغانمون فقل نصيب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في شيء بعينه وكان للإمام تعيين نصيب كل واحد بغير اختياره فلذلك جاز أ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يراث وضعف الملك لا يخرجه عن كونه شبهة في الحد الذي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لهذا يسقط الحد بأدنى شيء وإن لم يكن حقيقة الملك فهو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يعزر ولا يبلغ بالتعزير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ه ويؤخذ منه مهر مثلها في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سم وبهذا قال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قط عنه من المهر قدر 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بقيته كما لو وطئ جارية مشتركة بينه وبين غيره و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إذا أسقطنا عنه حصته وأخذنا الباقي فطرحناه في المغنم ثم قسمناه 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سهم من حصة غيره ولأن قدر حصته قد لا تمكن معرفته لقلة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أخذناه فإن قسمناه مفردا على من سواه لم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ناه ببقية الغنيمة ثم قسمناه على الجميع أخذ سهما مما ليس له فيه حق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ت منه فالولد حر يلحق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لا يلحقه نسبه لأن الغانمين إنما يملكون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دف وطؤه غير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وطء سقط فيه الحد بشبهة الملك فيلحق فيه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جارية اب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غير مسلم ثم يبطل بوطء جارية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زنى فإنه يوجب الحد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الأمة تصير أم ولد ل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تصير أم ولد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ملكا له فإذا ملكها بعد ذلك فهل تصير أم ولد‏؟‏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يلحق به النسب لشبهة الملك فتصير ب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جارية ابنه ويبطل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الابن ولا نسلم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بينا أن الملك يثبت في الغنيمة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نام وعليه قيمتها تطرح في المغنم لأنه فوت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فلزمته قيمتها كما لو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سرا كان في ذمته قيمت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سرا حسب قدر حصته من الغنيمة فصارت أم ولد وباقيها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ونها أم ولد إنما يثبت بالسراية في ملك غيره فلم يسر في حق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ستيلاد جعل بعضها أم ولد فيجعل جميعها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ي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لابن وفارق العتق لأن الاستيلاد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علا وينفذ من المجنو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ولد فقال أبو بكر 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لزمه قيمته حين وضعه تط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لأنه فوت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لد المغرور والثانية لا ت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ت ولم يثبت ملك الغانمين في الولد بحال فأشبه ولد الأب من جارية اب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تق حين علوقه ولا قيمة له حينئذ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نصف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د كله حرا وعليه قيمة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بعض الغانمين عبدا من الغنيمة قبل القسمة فإن كان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ه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قبل استرقاقه لم يعتق لما ذكرناه قبل وإن كان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و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قدر حصته وسرى إلى باقيه إن كان موسرا وعليه قيمة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ح في ال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 عتق عليه قدر ملكه من الغنيمة لأنه موسر بقدر 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فإن كان بقدر حقه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م يأخذ شيئا وإن كان دون حق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من حقه لم يعتق إلا قدر حقه فإن أعتق عبد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ه عن الأول شيء عتق بقدره من الثاني وإن لم يفض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نقل رءوس المشركين من بلد إلى بلد والمثلة بقتلاهم وتعذ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ـ صلى الله عليه وسلم ـ يحث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نا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ف الناس قتلة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عن شداد بن أ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 على كل شيء فإذا قت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الق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تم فأحسنوا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عبد الل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على أبي بكر الصديق برأس البطريق فأنكر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فعلون ذلك 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ان بفارس والروم لا يحمل إلى رأس فإن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خبر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إلى النبي ـ صلى الله عليه وسلم ـ رأس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أبي بكر رأس فأنكر وأول من حملت إليه الرءوس عبد الله بن الزبير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ها في المنجنيق نص عليه أحمد وإن فعلوا ذلك لمصلح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 أ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حين حاصر الإسكندرية ظفر ب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رأسه فجاء قومه ع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بين فقال لهم عمرو خذوا رجلا منهم فاقطعو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موا به إليهم في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فرمى أهل الإسكندرية رأس المسلم إلى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بول هدية الكفار من أهل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بل هدية المقوقس 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في حال الغزو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داه المشركون لأمير الجيش أو لبعض ق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نيمة لأنه لا يفعل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فه من المسلمين فظاهر هذا أن ما أهدى لآحاد الرعية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أيضا وإن كان من دار الحرب إلى دار الإسلام فهو لمن أهدى له سواء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قبل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دون غير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هدي له بكل حال لأنه خص بها أش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رواية عن أحمد ولنا أنه أخذ ذلك بظهر الجيش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ه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أهدي للإمام أو الأمير فالظاهر أنه يداري عن نفس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أخذ منه قهرا وأما إن أهدى لآحا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صد به ذلك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خوف منه فيك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هدى إليه في دار الإسلام ويحتمل أن ينظ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ا مهاداة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 أهدى إليه وإن تجدد ذلك بالدخول إلى دار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هدية إلى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333#TOP#TOP" TargetMode="External"/><Relationship Id="rId5" Type="http://schemas.openxmlformats.org/officeDocument/2006/relationships/hyperlink" Target="javascript:openquran(8,41,41)" TargetMode="External"/><Relationship Id="rId6" Type="http://schemas.openxmlformats.org/officeDocument/2006/relationships/hyperlink" Target="javascript:openquran(8,39,39)" TargetMode="External"/><Relationship Id="rId7" Type="http://schemas.openxmlformats.org/officeDocument/2006/relationships/hyperlink" Target="javascript:openquran(1,216,216)" TargetMode="External"/><Relationship Id="rId8" Type="http://schemas.openxmlformats.org/officeDocument/2006/relationships/hyperlink" Target="javascript:openquran(8,122,122)" TargetMode="External"/><Relationship Id="rId9" Type="http://schemas.openxmlformats.org/officeDocument/2006/relationships/hyperlink" Target="javascript:openquran(8,122,122)" TargetMode="External"/><Relationship Id="rId10" Type="http://schemas.openxmlformats.org/officeDocument/2006/relationships/hyperlink" Target="javascript:openquran(7,45,45)" TargetMode="External"/><Relationship Id="rId11" Type="http://schemas.openxmlformats.org/officeDocument/2006/relationships/hyperlink" Target="javascript:openquran(7,46,46)" TargetMode="External"/><Relationship Id="rId12" Type="http://schemas.openxmlformats.org/officeDocument/2006/relationships/hyperlink" Target="javascript:openquran(7,15,15)" TargetMode="External"/><Relationship Id="rId13" Type="http://schemas.openxmlformats.org/officeDocument/2006/relationships/hyperlink" Target="javascript:openquran(8,38,38)" TargetMode="External"/><Relationship Id="rId14" Type="http://schemas.openxmlformats.org/officeDocument/2006/relationships/hyperlink" Target="javascript:openquran(23,61,61)" TargetMode="External"/><Relationship Id="rId15" Type="http://schemas.openxmlformats.org/officeDocument/2006/relationships/hyperlink" Target="javascript:openquran(8,91,91)" TargetMode="External"/><Relationship Id="rId16" Type="http://schemas.openxmlformats.org/officeDocument/2006/relationships/hyperlink" Target="javascript:openquran(8,92,92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33#TOP#TOP" TargetMode="External"/><Relationship Id="rId19" Type="http://schemas.openxmlformats.org/officeDocument/2006/relationships/hyperlink" Target="javascript:openquran(1,251,251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3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33#TOP#TOP" TargetMode="External"/><Relationship Id="rId24" Type="http://schemas.openxmlformats.org/officeDocument/2006/relationships/hyperlink" Target="javascript:openquran(8,46,46)" TargetMode="External"/><Relationship Id="rId25" Type="http://schemas.openxmlformats.org/officeDocument/2006/relationships/hyperlink" Target="javascript:openquran(8,123,123)" TargetMode="External"/><Relationship Id="rId26" Type="http://schemas.openxmlformats.org/officeDocument/2006/relationships/hyperlink" Target="javascript:openquran(8,123,12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3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3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33#TOP#TOP" TargetMode="External"/><Relationship Id="rId33" Type="http://schemas.openxmlformats.org/officeDocument/2006/relationships/hyperlink" Target="javascript:openquran(57,22,22)" TargetMode="External"/><Relationship Id="rId34" Type="http://schemas.openxmlformats.org/officeDocument/2006/relationships/hyperlink" Target="javascript:openquran(2,97,97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3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3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34#TOP#TOP" TargetMode="External"/><Relationship Id="rId41" Type="http://schemas.openxmlformats.org/officeDocument/2006/relationships/hyperlink" Target="javascript:openquran(8,29,29)" TargetMode="External"/><Relationship Id="rId42" Type="http://schemas.openxmlformats.org/officeDocument/2006/relationships/hyperlink" Target="javascript:openquran(8,27,27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34#TOP#TOP" TargetMode="External"/><Relationship Id="rId45" Type="http://schemas.openxmlformats.org/officeDocument/2006/relationships/hyperlink" Target="javascript:openquran(8,41,41)" TargetMode="External"/><Relationship Id="rId46" Type="http://schemas.openxmlformats.org/officeDocument/2006/relationships/hyperlink" Target="javascript:openquran(32,13,13)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3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3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34#TOP#TOP" TargetMode="External"/><Relationship Id="rId53" Type="http://schemas.openxmlformats.org/officeDocument/2006/relationships/hyperlink" Target="javascript:openquran(2,159,159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3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34#TOP#TOP" TargetMode="External"/><Relationship Id="rId58" Type="http://schemas.openxmlformats.org/officeDocument/2006/relationships/hyperlink" Target="javascript:openquran(23,62,62)" TargetMode="External"/><Relationship Id="rId59" Type="http://schemas.openxmlformats.org/officeDocument/2006/relationships/hyperlink" Target="javascript:openquran(23,62,62)" TargetMode="External"/><Relationship Id="rId60" Type="http://schemas.openxmlformats.org/officeDocument/2006/relationships/hyperlink" Target="javascript:openquran(21,19,19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3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3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3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3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3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3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35#TOP#TOP" TargetMode="External"/><Relationship Id="rId75" Type="http://schemas.openxmlformats.org/officeDocument/2006/relationships/hyperlink" Target="javascript:openquran(46,4,4)" TargetMode="External"/><Relationship Id="rId76" Type="http://schemas.openxmlformats.org/officeDocument/2006/relationships/hyperlink" Target="javascript:openquran(8,5,5)" TargetMode="External"/><Relationship Id="rId77" Type="http://schemas.openxmlformats.org/officeDocument/2006/relationships/hyperlink" Target="javascript:openquran(46,4,4)" TargetMode="External"/><Relationship Id="rId78" Type="http://schemas.openxmlformats.org/officeDocument/2006/relationships/hyperlink" Target="javascript:openquran(46,4,4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3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3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3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3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3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3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35#TOP#TOP" TargetMode="External"/><Relationship Id="rId93" Type="http://schemas.openxmlformats.org/officeDocument/2006/relationships/hyperlink" Target="javascript:openquran(59,10,10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35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35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3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35#TOP#TOP" TargetMode="External"/><Relationship Id="rId102" Type="http://schemas.openxmlformats.org/officeDocument/2006/relationships/hyperlink" Target="javascript:openquran(20,72,72)" TargetMode="External"/><Relationship Id="rId103" Type="http://schemas.openxmlformats.org/officeDocument/2006/relationships/hyperlink" Target="javascript:openquran(7,1,1)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35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35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35#TOP#TOP" TargetMode="External"/><Relationship Id="rId110" Type="http://schemas.openxmlformats.org/officeDocument/2006/relationships/hyperlink" Target="javascript:openquran(7,41,41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3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36#TOP#TOP" TargetMode="External"/><Relationship Id="rId115" Type="http://schemas.openxmlformats.org/officeDocument/2006/relationships/hyperlink" Target="javascript:openquran(7,41,41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36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36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36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36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36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36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36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36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36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36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36#TOP#TOP" TargetMode="External"/><Relationship Id="rId138" Type="http://schemas.openxmlformats.org/officeDocument/2006/relationships/hyperlink" Target="javascript:openquran(8,6,6)" TargetMode="External"/><Relationship Id="rId139" Type="http://schemas.openxmlformats.org/officeDocument/2006/relationships/hyperlink" Target="javascript:openquran(8,29,29)" TargetMode="External"/><Relationship Id="rId140" Type="http://schemas.openxmlformats.org/officeDocument/2006/relationships/hyperlink" Target="javascript:openquran(8,29,29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3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37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37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37#TOP#TOP" TargetMode="External"/><Relationship Id="rId149" Type="http://schemas.openxmlformats.org/officeDocument/2006/relationships/hyperlink" Target="javascript:openquran(58,6,6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37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37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37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37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37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37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37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38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38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38#TOP#TOP" TargetMode="External"/><Relationship Id="rId170" Type="http://schemas.openxmlformats.org/officeDocument/2006/relationships/hyperlink" Target="javascript:openquran(7,1,1)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338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338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338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338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338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338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338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338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338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338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338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338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338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338#TOP#TOP" TargetMode="External"/><Relationship Id="rId199" Type="http://schemas.openxmlformats.org/officeDocument/2006/relationships/hyperlink" Target="javascript:openquran(3,24,24)" TargetMode="External"/><Relationship Id="rId200" Type="http://schemas.openxmlformats.org/officeDocument/2006/relationships/hyperlink" Target="javascript:openquran(3,19,19)" TargetMode="External"/><Relationship Id="rId201" Type="http://schemas.openxmlformats.org/officeDocument/2006/relationships/hyperlink" Target="javascript:openquran(3,24,24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338#TOP#TOP" TargetMode="External"/><Relationship Id="rId204" Type="http://schemas.openxmlformats.org/officeDocument/2006/relationships/hyperlink" Target="javascript:openquran(3,24,24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33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339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339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339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339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339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339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39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39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39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39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39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39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39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39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39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339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339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339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339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339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339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339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339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339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340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340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340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340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340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340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40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40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40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40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40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40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40#TOP#TOP" TargetMode="External"/><Relationship Id="rId281" Type="http://schemas.openxmlformats.org/officeDocument/2006/relationships/hyperlink" Target="javascript:openquran(47,25,25)" TargetMode="External"/><Relationship Id="rId282" Type="http://schemas.openxmlformats.org/officeDocument/2006/relationships/hyperlink" Target="javascript:openquran(3,92,92)" TargetMode="External"/><Relationship Id="rId283" Type="http://schemas.openxmlformats.org/officeDocument/2006/relationships/hyperlink" Target="javascript:openquran(3,92,92)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340#TOP#TOP" TargetMode="External"/><Relationship Id="rId286" Type="http://schemas.openxmlformats.org/officeDocument/2006/relationships/hyperlink" Target="javascript:openquran(1,205,205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40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40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40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40#TOP#TOP" TargetMode="External"/><Relationship Id="rId295" Type="http://schemas.openxmlformats.org/officeDocument/2006/relationships/hyperlink" Target="javascript:openquran(58,5,5)" TargetMode="External"/><Relationship Id="rId296" Type="http://schemas.openxmlformats.org/officeDocument/2006/relationships/hyperlink" Target="javascript:openquran(58,5,5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40#TOP#TOP" TargetMode="External"/><Relationship Id="rId299" Type="http://schemas.openxmlformats.org/officeDocument/2006/relationships/hyperlink" Target="javascript:openquran(3,24,24)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308&amp;CID=340#TOP#TOP" TargetMode="External"/><Relationship Id="rId302" Type="http://schemas.openxmlformats.org/officeDocument/2006/relationships/hyperlink" Target="javascript:openquran(3,97,97)" TargetMode="External"/><Relationship Id="rId303" Type="http://schemas.openxmlformats.org/officeDocument/2006/relationships/hyperlink" Target="javascript:openquran(3,97,97)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341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341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341#TOP#TOP" TargetMode="External"/><Relationship Id="rId310" Type="http://schemas.openxmlformats.org/officeDocument/2006/relationships/hyperlink" Target="javascript:openquran(8,1,1)" TargetMode="External"/><Relationship Id="rId311" Type="http://schemas.openxmlformats.org/officeDocument/2006/relationships/hyperlink" Target="javascript:openquran(7,61,61)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341#TOP#TOP" TargetMode="External"/><Relationship Id="rId314" Type="http://schemas.openxmlformats.org/officeDocument/2006/relationships/hyperlink" Target="javascript:openquran(8,5,5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41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41#TOP#TOP" TargetMode="External"/><Relationship Id="rId319" Type="http://schemas.openxmlformats.org/officeDocument/2006/relationships/hyperlink" Target="javascript:openquran(4,1,1)" TargetMode="External"/><Relationship Id="rId320" Type="http://schemas.openxmlformats.org/officeDocument/2006/relationships/hyperlink" Target="javascript:openquran(8,4,4)" TargetMode="External"/><Relationship Id="rId321" Type="http://schemas.openxmlformats.org/officeDocument/2006/relationships/hyperlink" Target="javascript:openquran(8,12,12)" TargetMode="External"/><Relationship Id="rId322" Type="http://schemas.openxmlformats.org/officeDocument/2006/relationships/hyperlink" Target="javascript:openquran(8,7,7)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341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341#TOP#TOP" TargetMode="External"/><Relationship Id="rId327" Type="http://schemas.openxmlformats.org/officeDocument/2006/relationships/hyperlink" Target="javascript:openquran(59,10,10)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341#TOP#TOP" TargetMode="External"/><Relationship Id="rId330" Type="http://schemas.openxmlformats.org/officeDocument/2006/relationships/hyperlink" Target="javascript:openquran(59,10,10)" TargetMode="External"/><Relationship Id="rId331" Type="http://schemas.openxmlformats.org/officeDocument/2006/relationships/hyperlink" Target="javascript:openquran(59,10,10)" TargetMode="External"/><Relationship Id="rId332" Type="http://schemas.openxmlformats.org/officeDocument/2006/relationships/hyperlink" Target="javascript:openquran(59,10,10)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341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341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341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308&amp;CID=341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341#TOP#TOP" TargetMode="External"/><Relationship Id="rId343" Type="http://schemas.openxmlformats.org/officeDocument/2006/relationships/hyperlink" Target="javascript:openquran(7,41,41)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341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342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342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342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342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342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342#TOP#TOP" TargetMode="External"/><Relationship Id="rId358" Type="http://schemas.openxmlformats.org/officeDocument/2006/relationships/hyperlink" Target="javascript:openquran(23,58,58)" TargetMode="External"/><Relationship Id="rId359" Type="http://schemas.openxmlformats.org/officeDocument/2006/relationships/hyperlink" Target="javascript:openquran(23,59,59)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342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308&amp;CID=342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feqh/viewchp.asp?BID=308&amp;CID=342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342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342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342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342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342#TOP#TOP" TargetMode="External"/><Relationship Id="rId376" Type="http://schemas.openxmlformats.org/officeDocument/2006/relationships/hyperlink" Target="javascript:openquran(8,29,29)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feqh/viewchp.asp?BID=308&amp;CID=342#TOP#TOP" TargetMode="External"/><Relationship Id="rId379" Type="http://schemas.openxmlformats.org/officeDocument/2006/relationships/hyperlink" Target="javascript:openquran(15,91,91)" TargetMode="External"/><Relationship Id="rId380" Type="http://schemas.openxmlformats.org/officeDocument/2006/relationships/hyperlink" Target="javascript:openquran(59,10,10)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feqh/viewchp.asp?BID=308&amp;CID=342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-eman.com/feqh/viewchp.asp?BID=308&amp;CID=342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al-eman.com/feqh/viewchp.asp?BID=308&amp;CID=342#TOP#TOP" TargetMode="External"/><Relationship Id="rId387" Type="http://schemas.openxmlformats.org/officeDocument/2006/relationships/hyperlink" Target="javascript:openquran(7,15,15)" TargetMode="External"/><Relationship Id="rId388" Type="http://schemas.openxmlformats.org/officeDocument/2006/relationships/hyperlink" Target="javascript:openquran(7,45,45)" TargetMode="External"/><Relationship Id="rId389" Type="http://schemas.openxmlformats.org/officeDocument/2006/relationships/hyperlink" Target="javascript:openquran(7,66,66)" TargetMode="External"/><Relationship Id="rId390" Type="http://schemas.openxmlformats.org/officeDocument/2006/relationships/hyperlink" Target="javascript:openquran(7,66,66)" TargetMode="External"/><Relationship Id="rId391" Type="http://schemas.openxmlformats.org/officeDocument/2006/relationships/hyperlink" Target="javascript:openquran(7,65,65)" TargetMode="External"/><Relationship Id="rId392" Type="http://schemas.openxmlformats.org/officeDocument/2006/relationships/hyperlink" Target="javascript:openquran(7,16,16)" TargetMode="External"/><Relationship Id="rId393" Type="http://schemas.openxmlformats.org/officeDocument/2006/relationships/hyperlink" Target="javascript:openquran(1,249,249)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343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343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343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343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343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343#TOP#TOP" TargetMode="External"/><Relationship Id="rId406" Type="http://schemas.openxmlformats.org/officeDocument/2006/relationships/hyperlink" Target="javascript:openquran(8,6,6)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al-eman.com/feqh/viewchp.asp?BID=308&amp;CID=343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feqh/viewchp.asp?BID=308&amp;CID=343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feqh/viewchp.asp?BID=308&amp;CID=343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343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343#TOP#TOP" TargetMode="External"/><Relationship Id="rId417" Type="http://schemas.openxmlformats.org/officeDocument/2006/relationships/hyperlink" Target="javascript:openquran(23,2,2)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343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343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343#TOP#TOP" TargetMode="External"/><Relationship Id="rId424" Type="http://schemas.openxmlformats.org/officeDocument/2006/relationships/numbering" Target="numbering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7:00Z</dcterms:created>
  <dc:creator>Wael Salah</dc:creator>
  <dc:description/>
  <dc:language>en-US</dc:language>
  <cp:lastModifiedBy>Wael Salah</cp:lastModifiedBy>
  <dcterms:modified xsi:type="dcterms:W3CDTF">2003-06-21T21:59:00Z</dcterms:modified>
  <cp:revision>15</cp:revision>
  <dc:subject/>
  <dc:title>المغني</dc:title>
</cp:coreProperties>
</file>